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EAU SOFTWARE'S MICE MAZ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ll Orders Shipped within 24 Hou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HECK THE REGISTERED GAM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MICE MAZE             Animated adventure maz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ANT RUN               Arcade strategy action game   Req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BALL              Marble maze arcad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 ADVENTURES III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RUSHER CASTLE II     Animated adventure arcade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FACETREX              Strategy puzz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LOADER LARRY          Logic problem solv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ROCK MAN              Animated logic problem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QUAREX               Arcade maze puzzle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WORDMAX               Scrambled word l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Single Game:   $12.00        [ ] Two Games:     $2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Three Games:   $30.00        [ ] Five Games:    $40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All Ten Games!!!: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$6.00 for our Eight Soleau Software Shareware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id only if registering one or mo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 will be different from thos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[ ] $2.00  Shipping/Handling (U.S.&amp; Canada)  [ ]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_________  TOTAL PAYMENT ($U.S.)  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a or MC Print Name on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#: _ _ _ _ - _ _ _ _ - _ _ _ _ - _ _ _ _   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    [ ] 3 1/2" HD  1.44M       [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] 3 1/2" DD  720k        [ ] 5 1/4" DD 36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DDRESS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E PROGRAM FROM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