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age Blackjack Simulator (unregistered) Version 1.0.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____|__     |                (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-|       |    |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|   ____|__  |  Association of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|  |       |_|  Shareware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|__|   o   |    Professionals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----|   |   |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|___|___|    MEMBER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pyright (c) 1995 by Sag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ge Blackjack Simulator is a "shareware program" and is provided at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harge to the user for evaluation. Feel free to share it with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riends, but please do not give it away altered or as part of an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ystem. The essence of "user-supported" software is to provide pers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omputer users with quality software without high prices, and ye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rovide incentive for programmers to continue to develop new products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you find this program useful and find that you are using Sage Blackja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imulator and continue to use Sage Blackjack Simulator after a reason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rial period, you must make a registration payment of $10.00 to S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oftware. The $10.00 registration fee will license one copy for use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ny one computer at any one time. You must treat this software just li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 book. An example is that this software may be used by any numb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eople and may be freely moved from one computer location to another,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long as there is no possibility of it being used at one location wh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t's being used at another. Just as a book cannot be read by 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fferent persons at the sam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ommercial users of Sage Blackjack Simulator must register and pay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ir copies of Sage Blackjack Simulator within 30 days of first use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ir license is withdrawn. Site-License arrangements may be made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acting Sag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yone distributing Sage Blackjack Simulator for any kind of remun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y do so as long as they identify it as shareware (with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efinition), leave all intellectual property (copyright) notice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lace, and as long as Sage Software does not request that they stop. S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oftware advises that the distributer contact them so that they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ept up-to-date with the latest version of Sage Blackjack Simul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You are encouraged to pass a copy of Sage Blackjack Simulator along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your friends for evaluation. Please encourage them to register their cop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f they find that they can use it. All registered users will receiv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y of the latest version of Sage Blackjack Simul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hen you register, you will receive bonus features and certain benefit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se 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Registration reminder screens have been remo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More documentation and Online Hel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Can simulate face-down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Game speed is user adjus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Casino shuffles are user defin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Technical support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$10 discount for new members to CompuSer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re are various different programs that you can receive up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ration. A decription of these programs is contained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DUCTS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ce you decide which program you want, to register, simply fill 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der form contained in the file ORDERFM.DOC and send this form a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payment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ab/>
        <w:t>Sag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ab/>
        <w:t>PO Box 72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ab/>
        <w:t>Huntsville, Al. 3580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f you have additional questions about registering, please call S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oftware at (205) 830-9364 9:00am - 5:00pm CST Monday - Friday. Or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you have Internet access, send E-mail to: 102225.2363@compuserve.c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102225,2363 for CompuServe members)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