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contents Copyright  Terry L. Jepson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/Voice support available to registered us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may  not be  familiar with  the relatively  new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come-Based  Education"  (OBE).    GRADING  SKILLS  POWER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to help  ease  the increased  work load  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nesota  State Department  of  Education  has adop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 that  is  outcome-based  is   a  learner-cent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-oriented  system  founded  on  the  belief  that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can 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Multiple instructional and assessment strateg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ime and assistance are provided for each learner to r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-Based  Education  is  one method  for  obtaining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bility  from   teachers  for  their   students'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ment.   The  Minnesota State  Department of  Edu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a state mandate that  all K-12 public  school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must implement  outcome-based curriculum  by 1995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are  either  considering  or  legislating  "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 OBE   requires  more  teacher  time   and  effort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 instruction.     OBE  requires   the  teach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 monitor each  student's work, determine  what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asks  (outcomes) each  student  has  mastered, and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feedback.    Teachers  will  be  required  to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ize  their   instruction,  create  and   adminis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ment  of assessment  tools, and  keep extensive 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's progress.  GRADING SKILLS POWER has been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keep these extensive stud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 Installation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 Year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 Number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 to use the Student Name or I.D. Code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Revise/Review Common  Message on Individual Reports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Teacher's Name to be  Printed on Reports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Name of School on  Reports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Which Skills to Print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Skill Report Title: MID QUARTER REPORT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Number of Terms per Semester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Skill Mastery Levels:  U  N  A  P  D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Student Calculation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Semester Calculation Method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ethod to Determine Grade Accuracy (Rounding)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electing a Printer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Printer Pitch for Reports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Miscellaneous Settings Sub-Menu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  Use School Letterhead for Progress Report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2  Include Attendance Summary on Progress Reports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3  Include Numbered Comments on Progress Reports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4  Include Teacher Narrative on Progress Report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5  Include Common Message on Progress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6  Include Parent Signature on Progress Reports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7  Add Parent Comment Request on Progress Reports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8  Include Letter Grades on Skill Reports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9  Include Skill Percentages on Skill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0 Include Combined Skill Average on Skill Reports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1 Include Semester Calculations on Skill Reports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2 Include Skill Points/Weights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3 Include Skill Quarter (Term)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4 Include Letter/Percent Scale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5 Use One Direction Printing for Line Drawing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6 Does Your Printer Support Line Characters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7 Ignore Checking for Printer Status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8 Flip Seating Chart Cell Label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Saving the Displayed Information to Diskette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Enter/Add New Class Title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Revise Class Tiles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Enter/Add New Students to a Class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Revise Student Name/I.D./Text File/SuperData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Record/Revise Numbered Comments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Record/Revise Text for Progress Reports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3-8  PRINT OUT Student Names - Screen Display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9  3-10 PRINT OUT Student Names - Student Grid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1 PRINT OUT Student Names - Seating Chart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and I.D. Codes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Skill Group Titles - Enter/Add New Groups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Skill Group Titles - Revise Group Names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Enter/Add/Revise/Mark Skills in a Group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4-5 PRINT OUT All Skills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Excuse Students from a Skill Group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Delete One Skill for All Students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Delete All Skills - One Group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  SKILL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Record/Revise Student Skill Mastery Level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5-3 Student Skill Reports - One Student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5-5 Student Skill Reports - All Students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Student Skill Reports - Matching SuperData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Student Skill Reports - Deficiency Only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Student Skill Reports - SuperData/Deficiency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9 5-10 Detailed Records One Group/All Groups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1 5-12 Administrative Summary One Group/All Groups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UNI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Unit Report Title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6-3 Skill Unit Reports - One Student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6-5 Skill Unit Reports - All Students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Skill Unit Reports - Matching SuperData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Skill Unit Reports - Deficiency Only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Skill Unit Reports - SuperData/Deficiency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Skill Unit Report - One Group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Administrative Skill Unit Summary - One Group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Selected Skill Unit Summary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Missing Skills Summary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REPOR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Progress Report - View/PRINT OUT - One Student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Progress Report - PRINT OUT - One Class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Progress Report - PRINT OUT - All Classes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Progress Report - PRINT OUT - Matching SuperData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Chart Summary - View/PRINT OUT - One Class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List - Matching SuperData - View/PRINT OUT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List - Deficiency - View/PRINT OUT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List - Deficiency/SuperData Matches - View/PRINT OUT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List - Combined Average - View/PRINT OUT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Complete Semester Summary - View/PO - One Group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Complete Semester Summary - PRINT OUT - All Groups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School Year Summary - View/Sort/PO - One Class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Record/Revise Attendance/Tardy Information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Individual Attendance Reports - View/PRINT OUT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8-4 8-5 Multiple Individual Attendance Reports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Detailed Attendance Report - PRINT OUT - One Class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tailed Attendance Reports - PRINT OUT All Classe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Administrative Attendance Summary - View/PRINT OUT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Adm. Attendance Summary - PRINT OUT - All Classes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Back Up Student Data Diskette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Save Current Quarter/Term Grades/Percents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Revise Previous Term Letter Grades/Percents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4 Transfer One Student's Grades to a Different Class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Group Number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Change Display Colors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School Year Setting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Set Term Start/End Dates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    Select Non Student Days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    Teacher Note Pad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    Ordering Information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    Print Order Blank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    About Grading Skills Power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dditional Start Up Options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1    GRADES  /INSTALL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2    GRADES  /J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3    GRADES  /JC:\SMITH\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4    GRADES  /B and GRADES /C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Network Installation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ING SKILLS POWER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ING SKILLS POWER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Grade  2  Skills 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is believed  to be  accurate and  reliable.   Howev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is  assumed by the  author or WISCO  COMPU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 The author  or WISCO COMPUTING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,  incidental, or consequential damages 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GRADING SKILLS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 SKILLS POWER  is a  trademark of  WISCO COMPUTING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any  names and product names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  investing your  time  and attention  to  GRAD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  And  special thanks for la creme de  la creme, whe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is NOT a normal grade book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teacher  developed database of  student skills  and a 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 of those skills by all students.  Student grad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 skill mastery  levels and skill  weights.  This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for Outcome-Based Education.  Skill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fferent  skill groups  (  for example,  math,  science,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Reports  are  created listing  the skills  and the 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mastery.   Administrative  summaries  include  totals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he students  have achieved.   Reports can  be quick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up to 900 skills to be learned during the schoo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be  used by  both elementary 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   Elementary teachers divide skills into group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matter (for example, math, science, reading, etc.).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divide skills into groups based on their uni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arth science teacher could have groups called rocks and miner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ing and erosion, rivers,  ground water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up to 60 skills listed in each of 15 skil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5 classes (groups of students) can use the same 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keep 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.    The  program  prepares,  prints  and  store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produce comprehensive reports.   You will  save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ime  usually spent  preparing  for  conferences, for  pre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 POWER  is  specifically 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easy to use.  The ten menus allow easy moveme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so you can begin  recording student skills in 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 or IBM compatible with  at least 512K  of memory, 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  GRADING SKILLS  POWER  program diskette  and 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start using  GRADING SKILLS 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card  and  mail  it  back  to  us.    With  a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rd technical  support can be provided.  Inform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be used by all  grade levels -  includes many special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data for  up to 15 classes  with up  to 36  student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60 skills per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with up to 900 skills per studen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attendance data  for either  4-9 week  quarters or  6-6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produce blank grade book sheets with student names and a g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kill reports can be printed with eithe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, term skills, or finished term, semester, or year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chieved skills  are easily  entered, added,  revised, upda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asily revise student skills and their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s  can be added  or dropped  or excused from skills 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lculate  quarter  (term), semester,  and  year  grades 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y levels and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rehensive  individual  reports  for parents,  counselo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skills can be grouped as a unit for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 students and classes can be  excused from selected s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  mastery levels  can  be easily  transferred 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without recording the skill mastery level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complete 6 by 6 seating charts for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in WINDOWS or a software application,  exit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 WINDOWS, follow these steps  (you may have to  repeat ste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message box  will  be  displayed stating  "This will  e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ession."  Move the mouse pointer to the OK butt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:\&gt; is not displayed, Type CD\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are  going  to  make  a  subdirectory,  change 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copy the files from  the program diskett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 MD SKILLS  Press Enter.   You have just  mad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CD SKILLS  Press Enter.  You have just changed to the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DOS prompt is C:\SKIL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lace the floppy  program diskette (either 3  1/2" or 5 1/4"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isk drive.    Type COPY  A:*.*   Then press  En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iles will be copied to  your hard drive.   You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pying  is  done  when  the  message  "3  files  copied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You  can remove  the floppy  diskette from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This floppy should not  be needed again.   Store it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start a new school year.  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:\SKILLS&gt;   If this prompt is not displayed, type CD\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SKILLS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(SKILLS.EXE,  COMMENTS.GRD,  and WISORDER.DOC)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is  subdirectory.   The file SKILLS.DRV  will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properly installed.  The file SKILLS.DRV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all skills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 decide where to keep  your skills and student data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On  a floppy diskette - (either A: 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your student data in the C:\SKILL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 the same subdirectory as the program.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student data  on a separate diskette  inserted in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  another subdirectory  on your  hard drive.   If you  m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 the program will  make the new subdirectory  for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nswering the 4 start-up questions. You sh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opy of  your student data  on a separate 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each semester).  I recommend that a new formatted flopp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your student data.   If you are saving  your student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, previous student data  files need to be eras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located in the  SKILLS subdirectory to start the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will be created after the program is star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student data  was stored  in  a different  subdirector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files (not  skill  files) in  that  subdirectory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   GRADING SKILLS POWER  refuses to overwrite  exist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with blank  files of  the same  name.   This  was do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ccidentally blanking out your valuable data.  The easi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tudent files, and keep the skill text files, is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delete student data on the NAMES MENU.  Stude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you decided to  keep your  student data on a 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SKILLS  /INSTALL   Then press Enter to  start GRADING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y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of  the disk drive (and optional  subdirectory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 decided to  save your student  data on 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f you decided to save your student  data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 decided to save your student data in a different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 enter  the  drive  and  subdirectory  (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KILLS\DATA\).  This subdirectory will b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 for the current school year.   Enter a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1994-95.  This information is needed for 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mester 6 month  calendar when the F2 function 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for the number of terms per semester.  Many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wo-9 week quarters (terms) per semester.  Other school distr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umber of terms (either  2 or 3) is needed so 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mpty files  are created for recording  grades.  In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POWER, term and quarter are defined as a part of a semes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asks the  starting quarter (term)  number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 program at  the  start of  the school  year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1.  Teachers starting the second semester would answer eith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,  depending on the  number of terms per  semester.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four questions are answered,  two files ar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is  created in  the program subdirectory  of the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KILLS.DRV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CNF will be  created on your student data disket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tudent  data  subdirectory of  your  hard disk.    SKILLS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class names,  printer codes, teacher name,  schoo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 settings used  by the program.   Since you  haven'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move the copyright screen.  This  title scree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your  serial number.  The  MENU BAR will be 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trouble  seeing  the  menu choices,  press  Alt-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 monochrome  display  or  Alt-C for  color 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arrow  or Alt-S to go immediately to  the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the appropriate  SET UP MENU  information, selec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ed Information, and press Enter.  This information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SKILLS.CNF with your 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start GRADING SKILLS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it  WINDOWS  (follow  the  3  steps  above).    If  C:\&gt;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Type CD\ 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CD SKILLS    Then press Enter.   This command change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 subdirectory of  Drive C:   The  DOS prompt  C:\SKILL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SKILLS.    Then press  Enter.   This command  starts  G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rt-up options  are explained in  Chapter 11 -  Miscellan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 reading  your student  data  from your 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ype CD\  Then press Enter.  This command returns you to the C:\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 CD WINDOWS  Then press  Enter.  This command 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subdirectory of Drive  C:  The DOS  prompt C:\WINDOW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WIN  Then press Enter.  This command 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Macintosh versions of GRADING SKILLS POWER a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interest is shown by  registered users, WISCO Compu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 a school  administration  program  that will read th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data diskettes and generate school report car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has a need for such a program, contact  WISCO Computing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an be incorporated during the desig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ontains 10 menus.  Each 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MENU BAR at  the top of the display  screen.  Th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IT - Print Out Unit (Groups of Skills)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S - Print Out Progress Reports and Ski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ROUPS - Entering Skills and Skill We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TILITY - Back Up Data and Saving Ter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menus of GRADING SKILLS 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 MENU BAR  serves as the  center of this  program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ing down the  alternate key  and 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menu 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 are listed  below each  menu title.   These 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choice name, then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s  displayed in red letters  on a  white  background,  o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on the far right of the MENU BAR is the only way to leav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POWER.  Leaving the  program with this  selection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inted Skills: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kill Report Title: MID QUAR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kill Mastery Levels: U  N  A  P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tudent Calculations: Class Complet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mester Calculation: Cumulativ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ounding Method: Two Decimals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urrent Printer Number: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nter Pitch for Reports: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scellaneous Settings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DING SKILLS  POWER was started for a new  school year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),  the fourth question  asked for  the starting  term number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quarters,  press enter,  then  a number  between 1  and  6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 appear  reminding   you  to  save  letter  grad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with  a selection from  the Utility Menu  before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 (terms).    The  saved  percentages are 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 grades.   Some  schools use  6-six  week terms 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nd others use 4-nine week quarters.  In this program, te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TILITY  Menu Selection  to adjust  a student's  grade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quarter (term).   Then save the changed grades. 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can  also be used to enter previous  term grad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 start using GRADING SKILLS POWER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  outs on the  SKILLS, UNIT, and  REPORTS MENUS can 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 the  student name  or the  student identification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is selection,  press enter, then  press eith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ight  ask  parents to  call  the  school if  they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The message can be up to 10 lines long.  A stud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 a help screen for edi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on message.  The edit help screen can  be display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press Enter or the up or down arrow curror to have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place the information in the SKILLS.CNF file.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Y must be entered on the Miscellaneous Settings -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's name is included  on many print outs.  Either  th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printed or a 1 and 1/2" margin will be left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progress  reports. The  margin allows  you to  us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for the printing  of the progress report.   The se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ub-Menu determines if the top margin sh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school letterhead.  The option of using the school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only to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6  WHICH SKILL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determines  which  skills are  printed  on 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lection does not  determine which skills 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the  student  grades.   Skills  mark  with  an  X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(term) indicating all students are excused, are not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outs.  Completed skills have had a  mastery level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 one  student.    After  pressing  the  enter  key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six  choices are displayed.   Enter the  one or two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Your choice will  be displayed on the  Settings Menu.  The 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= All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= Semester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= Quarter(Term)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 = All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 =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 = Quarter(Term) Complete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7  SKILL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hat is entered will be printed on many reports.  Thi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  on reports made with the Unit Menu.  Unit Menu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itle entered with the title selection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terms each  semester.  You must 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 or 3.  Semesters usually contain either 2-nine week or 3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grading terms per semester.  The number of grading  term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ing attendance and student prog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 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 chart showing the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ir respective weights is  displayed.  Each  mastery leve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letter. The hyphen (-) is reserved for ex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from individual skills.  Excused skills are not includ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 calculations.  Up to six  mastery  levels can be entered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districts use  three levels  called  Beginning,  Developmental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ependent.  The  higher the  weight, the higher the  achie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Mastery level  weights may vary from 0 to 9.   Use the tab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 between  columns.  Press  Enter, then  Escape  when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 entering mastery levels and their weights. 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 mastery  level will be  displayed on  the SET  UP MENU. 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isplays five of six possib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STERY LEVEL    W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Unacceptable   =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ovice         =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Apprentice     =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roficient     =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stinguished  =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 STUDENT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determines how the student grades for the curren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alculated.    Grades can  be  calculated from  either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kills or Student comple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ass  completed skills is selected,  any skill which 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 the class  has completed will be  used in the 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not completed the skill, it is counted as 0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 is entered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udent completed skills  is selected, any skill which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ad a mastery level entered will be used in the calcula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 has not completed the skill (no  mastery level  entered)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 was used to excuse the student from the skill, the skil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 when the grade 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ints earned  during the quarter will be compared 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.    The  letter  grade  will  be  determi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ages you entered on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1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properly,  the grades  from the previous  quarter (term)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save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fferent  methods  can be  used  to calculate  semester  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eight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st Quar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ight/12 Point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umulativ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/Numbers  method is  identical to the  Weighting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but the total does not  have to equal 100.  For  examp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s  1 for  a total of  3.  Each  term would  be 1/3 of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Weight/Percentages is chosen, the semester  grade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3-six week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for Quarter (Term) 3 Grade: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2-nine week quarters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 has not been used, but that term  is assigned a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, that weight will 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use these percentages, and  we are in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  the 34%  for term  3 must  be distributed  to the  other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34% of every student's grade would include an F  grade (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points).  Since the first two terms are weighted equally, the 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tributed  equally to the two  terms.  These  weigh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1st Term  to 50% and  2nd Term to  50%.  When  the seme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the grade would be calculated based on the assigned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3%, 33% and 3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Quarter  Only  method  uses  only  the  current  quar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emester  grade.   The previous quarter  grad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ing/12  Point Scale assigns  numerical values to  th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mulative Points  is chosen, total points  earned in all term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mester will be added.  The semester grade  will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tal points earned out of the total points (weight) 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is best  if you have  a different number  of tot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n each quarter.   Cumulative Points is  the default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is  information, press ESCape  to leave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elected method 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2  REVISE/REVIEW LETTER GRADES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chool systems use the letter grades displayed below 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allows  any of 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(ABCDEF)  to be  used.   Each set of  3 letter  grades (1-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6), (7-9), and (10-12) must start with the same letter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rt.  The middle letter of each group should not have 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us sign.  If plus or minus letter grades are omitted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 does not use letter grades, enter  a perio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etter grade and set letter grades to No with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 should  be set  to your  grading  curve.   Studen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for the selected class  will be determined  by the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ered percentages  are the bottom of  each letter gra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+ = 100.01    1. A = 90     1. A+ =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= 93.333    2. A = 90     2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- = 90        3. A = 90     3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+ = 86.667    4. B = 80     4. B+ =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  = 83.333    5. B = 80     5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- = 80        6. B = 80     6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+ = 76.667    7. C = 70     7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  = 73.333    8. C = 70     8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- = 70        9. C = 70     9. C  =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+ = 66.667   10. D = 60    10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  = 63.333   11. D = 60    11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- = 60       12. D = 60    12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F  = 0        13. E = 0     13. F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the cursor to the corresponding percentage,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 (bottom) percentage  that  will be  accepted  for that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grades are  assigned  to unit,  quarter  and semester 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eriods replaced  all letters.  Letter grades will not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 if the proper setting  is made on the  Miscellaneou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leave this display.  After saving these letter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ed in all letter grade display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four methods may be chosen to determine the grad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wo Decimals-Up      3. Closes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wo Decimals-Down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 the student's  grade is  89.65%, the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 (Two  Decimals-Up)  First  finds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the 89.65%,  then rounds up to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ottom percentage of the lette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ossed, else 89% will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 (Two  Decimals-Down)  First finds 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 89.65%, then rounds  to 89%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-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  (Closest Integer) rounds the grade up to 90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4  (Full Integer) drops the fraction, rou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to 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 SELECTING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rinters are supported by GRADING SKILLS POWER.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24 pin       C. It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 9 pin       Diablo 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X24E  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9 pin  Panasonic KX P109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a printer, the name of  the print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imitate  one or more  of the listed  printers.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not  listed,  check your  printer  manual for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  PRINTER PITCH F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ports can  be printed in either 10,  12, or 17 pitch. 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s 15  characters per  inch (cpi), some  report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is pitch.   Some printers, for example, the LaserJe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upport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  MISCELLANEOUS SETTING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nother screen of settings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 arrows to move between settings. 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customize GRADING SKILLS POWER.  Press  the letter 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for No.   The program ignores settings that do not  app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Press  ESCape when you have finished your  setting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School Letterhead for Progress Report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Attendance Summary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Numbered Comments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Teacher Narrativ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Common Messag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Parent Signatur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Parent Comment Request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clude Letter Grad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Skill Percentag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clude Combined Skill Average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Semester Calculation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Points/Weight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Quarter (Term)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Letter/Percent Scale on Skill Reports 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se One Direction Printing for Line Drawing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es Your Printer Support Line Character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gnore Checking for Printer Statu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lip Seating Chart Cell Label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  USE SCHOOL LETTERHEAD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 a 1 and 1/2" margin will be left at the top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progress reports.    This margin  allows  you to  us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for printing the  progress report.  If No 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name entered on the SET UP MENU will be printed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tting applies only to the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2  INCLUDE ATTENDANCE SUMMARY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 the  attendance summary  will  be print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rogress reports.   This setting applies only to 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Quarter 1   | Quarter 2   | Quarter 3   | Quarter 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12.0     |     5.5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2       |     3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3  INCLUDE NUMBERED COMMENTS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up  to three personal  one line comme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the student progress reports.  These numbered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Revise/Review Numbered Comments of the NAMES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longer personal message, use the Revise/Review Stud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4  INCLUDE TEACHER NARRATIVE ON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personal  messages to  selected student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 the student  progress reports.   This message,  up to 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 is  stored in the student directory or  on the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file name  is listed in the  ASCII text file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e Student Name/I.D. chart  viewed with the NAMES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ould also be entered  with the Revise/Review  Student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5  INCLUDE COMMON MESSAG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, the common message entered on the SET UP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on all student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6  INCLUDE PARENT SIGNATUR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 the student  progress  reports will 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e parent signatur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7  INCLUDE PARENT COMMEN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message  "Comments may be  written be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school  by the  student." will be  printed on the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8  INCLUDE LETTER GRAD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do not use the letter grades A through F.  If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use letter grades, change  this setting to No.  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re determined by the settings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9  INCLUDE SKILL PERCENTAG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ant to  print the percentages  on the  ski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setting to  No.  The percentages are  calculat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settings on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0  INCLUDE COMBINED SKILL AVERAG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the skill  average from all skill 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   The combined skill average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 the total  number of  points earned by 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weight) possible.   The skill group with the high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(weight)  will the  greatest effect  on th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In other words, each skill group does not contribut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combined average unless all  skill groups have the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1  INCLUDE SEMESTER CALCULATION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prefer not to print semester grades on report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 most useful  when semester grades  are calcul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.  The most common use would be for printing reports e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r third terms of the semester.  When weighting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emester grades, second  (or third) term points have 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2  INCLUDE SKILL POINTS/WEIGHT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etermines if  the skill weights are printed  on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dministrative summaries, and  skill listings. 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 on the Enter/Add/Revise/Mark Skills of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dividual reports, this setting determines if points earn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are printed.  The  points earned/possible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 the mastery level.   The  points possible  are determ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 skill weight  by the  highest  mastery we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re determined by  multiplying the skill  wei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master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3  INCLUDE SKILL QUARTER (TERM)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 quarter (term)  number the  skill i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 is print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4  INCLUDE LETTER/PERCENT SCAL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is printed when Yes is selected.  The grading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at percent levels are needed to earn various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was set with selection 12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5  ONE DIRECTION PRINTING FOR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Yes, the printer is set to print lines  alway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 of the paper. This  makes a neater print out, 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time to print the report.  This setting on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drawn for  seating charts, attendance reports,  and the 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6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is  used  to  print  the  calendar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.  If the wrong setting is made a series of wei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s.  If  No is selected, regular characters  (dash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sign, and  vertical bar)  are substituted  for the 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 printers, an attempt is  made to use the  PC-8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supports  line drawing.   The  default set  of the 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 support the line drawing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 to find the correct  setting for a compatible  printe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ample attendance report or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7 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 sending any data.   This normally works quite  we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perience problems if you map a  parallel port to a serial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  command, or  if  you  have  a  non-standard, or  very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 program might  actually think that  your printer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8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28.  However, some teachers prefer the front of the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the  first row  (A1, B1, C1,  etc.).  When  set to Yes, 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7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are  done making changes,  choose this selection. 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GRADING SKILLS POWER, these saved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Add New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vise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vise/Review Numbered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vise/Review Student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PRINT OUT Student Names - Student Grid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PRINT OUT Student Names - Student Grid - All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  ENTER / ADD NEW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 to  15 classes  can be  maintained on  your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itles must  be entered  before adding  students to  any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 teachers who teach two  sets of students 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of the  two classes.   For  example one  class c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- MRS. JONES  and the second  class SECOND GRADE  - M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   Students would be entered  in each class with  selection 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Both classes would use  the same group of skills. 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ject area skills are not taught to a class, you could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students with the  appropriate selection from  the GROU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keep 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urse  title and period numbers.  For  example,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could enter EARTH SCIENCE  PERIOD 1,  and EARTH SCIENC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udents are entered in each class with selection 3 of 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would  use the same  skill groups.   If some skill 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 been taught  yet, you could  excuse those student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selection  from  the GROUPS  MENU.    You  can als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titles entered  with the above selection 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itles must be entered with selection 1 of this  menu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students  in the respective classes.  Up  to 36 stud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Name        Class ID  ASCII      SuperData School ID 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|ABRAHAMSON, TOM    |TEXT 448|           |         |         | A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|ADAMS, CRYSTAL     |TEXT 451|           |BAND GOLF|         | B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|ASHENBRENNER, LORI |TEXT 358|           |DEBATE   |         | A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|BERRY, DEBBIE      |TEXT 450|           |DEBATE   |         | E3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|BRONK, SHERI       |TEXT 361|           |         |         | C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|BROWN, MELISSA     |TEXT 452|           |         |         | B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|HAGEN, ANNE        |TEXT 360|           |CHEER    |         | A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|HAGEN, TAMMY       |TEXT 366|GRTEXT1.S8 |         |         | F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|HOUSTON, DON       |TEXT 446|           |         |         | F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|JACOBS, KEVIN      |TEXT 463|           |FOOTBALL |         | E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|JOHNSON, PAUL      |TEXT 363|           |         |         | C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|JORDAN, JEFF       |TEXT 462|           |FOOTBALL |         | E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|KELLER, DAN        |TEXT 365|           |GOLF     |         | C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|KONKLE, JENNY      |TEXT 358|           |         |         | A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|LAWSON, SARAH      |TEXT 364|           |         |         | B4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ction: __  S = Save Now  Tab = Next Choice Sh-Tab = Prev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= 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of this display  by pressing the Tab or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To move  the cursor  in each  column, use  the Up  arrow,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PgDn, or  PgUp keys.   The F1 key can  be pressed to 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an be  added to classes  at any time.   Enter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first so student names  can be alphabetize if  desired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kip any rows when  entering the student  names.  If  you hav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, Up  arrow,  down arrow,  tab, or  shift-tab  keys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after each student  name is entered. 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udent  names, press ESCape.  Then you 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alphabetize these  names.  Press Y  for Yes or  N f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s are saved before returning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information entered with  the previous select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 the student is enrolled  in.  The chart 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displayed.    You  can not  delete  students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Students are deleted with selection 13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by pressing either tab or shift-tab. 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 each column, use  the up  arrow, down arrow,  PgUp or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Press  the  F1  key  to  display a  help  screen  for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Class I.D.   If you post student grades,  this 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student name on  some print outs in 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This code might be a school I.D.,  pseudonym, text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social security number, etc.    If you do  not want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 displays  the DOS filename  of pers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 to 10 lines long.   A filename is  automatically 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not displayed.   The text editor  can be accessed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when the cursor is on the row containing the student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ext can also be accessed from  the selection on the NAM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 files are  saved on  the student data  diskette o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subdirectory.  Pressing Alt-D deletes the tex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udent progress  reports are printed, the student 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see if  a matching ASCII file exists.  If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ttings  Sub-Menu has the proper  setting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cluded on the student progress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 another way to organize  reports.   For example,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GOLF was  entered for all  golfers. you  would be  able to 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for all golfers. For example, 'BAND GOLF' could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uperdata.  Both  BAND and  GOLF could  be used  to generate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s sets of superdata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hool I.D. column  may be  used in a  future version  of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to link to an administrative package for class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port card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ting  Chart is labeled  similar to  the cells of 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letters A through F indicate the column.   Th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6 indicate the row  number.  Row 1 is  closest to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room.  Student  names are placed in the  squar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from the following chart.  Stude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 by the  space between  the first  and last  name.  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 either 10 or  12 pitch.   The pitch and cell 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Miscellaneous Sub-Menu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1 | | B1 | | C1 | | D1 | | E1 | | F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2 | | B2 | | C2 | | D2 | | E2 | | F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3 | | B3 | | C3 | | D3 | | E3 | | F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4 | | B4 | | C4 | | D4 | | E4 | | F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5 | | B5 | | C5 | | D5 | | E5 | | F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6 | | B6 | | C6 | | D6 | | E6 | | F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SCape  to leave this display, first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any changes that were made.  Press Y for Yes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Then you will be asked if you want to alphabetize 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or N for  No. Changes will be automatically  sa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 RECORD/REVISE NUMBERE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the class, a data entry screen will be displayed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personal  comments can be printed  on progress reports.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been selected on the Miscellaneous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  UP menu.    If you  need a  longer  personal messa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se the Text entry selection from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sonal Comments to Add to Progress Repor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LASS PARTICIPATION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*Does not participate in class  51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ITUDE/EFFORT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Displays commendable effort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isplays consistent effort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Eager to learn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*Constantly complains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*Lack of motivation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*Lacks serious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WORK/ASSIGNMENTS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 next to the  number indicates  a negative com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revised with any word processor that can re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.  If you are using DOS version 5.0 or later,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edited by typing  EDIT COMMENTS.GRD and  pressing E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C:\SKILLS&gt;    All 81 comments must be  present in a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lt-W pops-up  a window  displaying 16  of the  81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 Pressing the  up arrow, down  arrow, PgUp,  and PgDn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remaining comments.   Then  press  ESCape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 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ab moves the cursor  between the three comments that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for each student.  Pressing Alt-D deletes the student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 made for each student  can be also be  prin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he numbers are not printed on student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RECORD/REVISE TEXT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 and student, a personal message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ch  allows up to 10  lines of text to  be entered,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inted on individual  reports.   The Enter  key must 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ressing ESCape to make  sure the last  line properly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letter S is  pressed to save the text.  After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You can  press ESCape  twice to  leave this  sel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Pressing N for No, returns you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you can press  the letter C.   The cursor will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ed line.   If the letter N is pressed,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 this menu  selection is made,  the previously 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files are not  backed up using the Back Up  File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UTILITY  MENU.   Yes  must be  selected on 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ub-menu  of the SET UP  menu to print these text 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want selected  text files  to be  printed on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 can delete the  file from  the student data 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sing DOS.  You could also go to the Revise Stud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NAMES MENU, select the student and use  the tab key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.  Press Alt-D to Delete the displaye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n press the ESCape key.  Then press 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7 prints  out for one  class.   Selection 8  prints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is selection prints out a student listing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. Three  blank  lines will  be printed  in  front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 This is an easy way  to print a student list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trip,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have  immediate access to  a computer to  reco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, 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.   It is  often much  easier to enter  grades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 of paper  than  from 36  copies of  unalphabetized papers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SHENBRENNER, LORI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9,3-10  PRINT OUT ALL STUDENT NAMES - STUD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9 prints  out  one class.    Selection  10 prints  ou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 This selection prints out student names with a set of  bo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grade book page.  The  boxes will be printed in either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2 pitch.  The pitch (cpi) is set on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 out can  be used for temporarily recording  student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 have immediate access  to a computer to  record mas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much easier  to enter  mastery levels from  one she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different styles of student listings can be printed. 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s the grid of boxes after the student names.  The secon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etter of the week day above the columns.  The thir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vertical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+--+--+--+--+--+--+--+--+--+--+--+--+--+--+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student grid of boxes is display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1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ting chart  of six  rows by  six columns  with student  n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sk codes are explained in section 3-4.  Prior to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, you will be asked if you want to include the student's Class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I.D.'s on the print outs.  The Change Miscellaneous Setting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 determines the pitch an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2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ing of student names  and Identification codes  is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nformation  entered with  selection 3  of  this menu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t any time  with this selection.   If you  need to keep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 student grades,  you should either  make an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 the class  the student  is enrolled in.   Then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tudent will be displayed.   Press enter to contin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ing all records from all terms of the current seme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udent  will be  deleted.    Press  any key  except  ESCap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DELETE, all information, 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and all mastery level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eep  information about  a student,  EXcuse  the student 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skills.  This is done with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4  DELETE ALL STUDENT NAMES AND RECORD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number of the class. 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ntering  the  word  DELETE,  all  information  about  the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ll students, I.D.'s, and all  grades will be remov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is  usually used  by teachers  who have  a  mix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of different durations.   For example, some  classes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quarter or  one semester while others may last all  y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an  also  be used  to  delete all  clas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s,  attendance, and  mastery  levels), but  keep  the skill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nd  skill weights.  This  selection can also be  used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to start a new  school year.  The  skills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are not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LL GROU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 Group Titles - Enter/Add New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kill Group Titles - Revise Group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/Revise/Mark Skills in a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INT OUT All Skills - One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INT OUT All Skill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Delete All Skills for One Skill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to 15 skill groups for each class can be mai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.   Each  skill group can  have up to  60 skills.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itles  must be entered before skills can be added to an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(groups  of students) can  use the  same group of 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nd classes can be  excused from selected  skill grou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 would divide  the skills into group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( for example, math, science, reading, etc.).  If a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ght two classes of students, both classes could use the  sam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skill groups are not taught to a class of  students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use those students with selection 6 from the GROUP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teachers would divide the skills into groups based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s  and minerals,  weathering  and erosion,  rivers, ground  w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ciers, volcanoes  and plate  tectonics, weather,  oceanograph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use  the same skill groups.  If  some skill groups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ught yet, excuse students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entered with the above selection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 ENTER / ADD / REVISE / MARK SKILLS IN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 must be  entered with  selection 1  of this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cing skills into their respectiv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group  to place the new skills  in.  A char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 the skill group  name near  the top.   A sampl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pla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. Wt  Q  U  MATHEMATICS Out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+-++-+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 1||1||B||Orders numbers using the symbols &lt; or &gt;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| 1||1||B||Counts, reads, and sequences number 0-500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| 1||1||B||Rounds to tens plac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| 1||1||A||Knows additions facts 1-1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| 1||1||S||Knows subtraction facts 1-1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| 2||1||A||Add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| 2||1||A||Adds three-digit numerals with no regrouping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| 2||1||S||Subtracts three-digit numerals with no regrouping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| 2||1||A||Add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| 2||2||S||Subtracts two-digit numerals with regroup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| 2||2||S||Subtracts three-digit numerals with regroupin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| 3||2||M||Knows multiplication facts 0-6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| 3||2||D||Knows division facts 0-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| 3||2||M||Multiplies a two-digit by a one-digit with regroup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| 1||2||G||Identifies 1/2, 1/3, and 1/4 of an objec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+-++-+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= Mark All Skills  Tab = Move between columns  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column labeled Num. indicates  the skill number.  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 be placed in  each group.   The second  column labeled  W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 to the skill weight.   Skills which  require advanced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usually  given  more  weight.    In  the  example  above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requires more thought than  addition, it is assign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weight.  Skill weights can vary from 1 to 9.  The 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 the mastery  level weights to  determine the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labeled Q indicates the quarter (term) that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mastered.  Any term number or the letter X for excus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is column.   This  column  determines which  ski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and used in calculating  student grades.   Alt-M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character,  quickly marks  the entire column  with the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ssed Alt-M, then 1, all skills  would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stery in quarter (term)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rth column  labeled U marks  the skill  unit. 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ddition skills are  marked with the letter A,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marked with  the letter S.   All UNIT  menu selectio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rks to identify skills for  reports created on the UNIT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racter can be used to mark the skill un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 displays the skill text.   If a plus  sign appea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edge of  the column, it  indicates text  extend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Each skill can be up to 120 characters long.  Only the firs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displayed.   When  reports are  printed, 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ill be 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be added to groups at any time.   Do not skip any row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 skills.  If you  have 50 skills in your  grou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50 rows must have skill text.  The Enter key, up arrow,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must be pressed after each skill text is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he cursor,  use the  up, down, page  up, page down,  and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kill number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 finished entering  the skills,  press the 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save these changes.  Enter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 for No.   This skill group  is sav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,4-5  PRINT OUT ALL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 prints skills from  one skill group.   Selection 5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kills from all groups.  Selection 6 of the SET UP menu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kills  are included on this  report.  Skills  comple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 semester, term, or current term, or  all skills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 can be included  are Skill  Weight and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   The additional columns are  printed if Yes is 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student totals  for each  skill, you must  us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KILLS, UNIT, and REPOR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(group of students) can use the same group of  skil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 each class is  kept in separate files by  the program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s excused from the  skill group, individual  print 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at skill group for  the excused students.  All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cused  from a skill by marking the Qtr(term) with an 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menu.   Individual  students can  be excused  from a  ski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yphen (-) for the student mastery level on the SK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 skill groups are  not taught by  you, you could  exc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earth  science teacher could have groups  called r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erals, weathering and  erosion, rivers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 can use the  same skill groups.   If  a skill group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tronomy, has not been taught yet, you could quickly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tudents  with this  selection.   Pressing  Alt-M, followed  b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excuses all students from a skill  group by entering the 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 column  for all  students.   Alt-M, followed  by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removes the marks in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- MATHEMATICS     1  2  3  4  5  6  7  8  9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_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Excuse Student from entire skill Group      Space = Eras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, then X = Excuse all Students in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finish excusing students from different skill group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key.  The following options will be display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letter S  is pressed to  Save the changes. 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a 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 The cursor will return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group,  the  list  of skills  in  the 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Use the  cursor keys  to scroll to  the skill 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the skill  is selected.  Then enter the  word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kill will be deleted from that skill group.  All stud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stery levels of this skill will also be deleted from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DELETE ALL SKILL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  text in  the group  and all student  data from 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 skill group will be  deleted.  This sel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de if you are  completely changing the  skills stud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uld be  used to completely remove the  sampl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kills and data files that were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only  student data, but  keep the skill  text,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marks use  the  Delete All  Student  Names/Records -  One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NAMES MENU.  Then  you will not have to re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to start  a new school  year.   Use this  selection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need  to keep  some record  of these  skills, you 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int outs before deleting these ski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elect the  group number  to delete.   Press 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A message stating all skills and  related student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.  Press any key except ESCAPE to continue.  Enter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the word DELETE, all skills and related studen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n  be used  to completely  delete the 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s,  skills, skill mastery, student  grades, and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KILL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ord/Revise Skill Mastery Levels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udent Skil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udent Skill Report - PRINT OU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udent Skil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udent Skil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udent Skill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udent Skill Reports - PRINT OUT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udent Skill Reports - PRINT OUT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etailed Skill Reports - PRINT OUT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dministrative Skill Summary - One Group -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dministrative Skill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  RECORD/REVISE STUDENT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and skill group, a floating spreadshe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displayed  with  the  student  names  on  the  left  and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 the skills.  For example, if the mathematics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he following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 text  is displayed at the top  of the display.   Skil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GROUP menu.  To move the cursor, use the up, 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ge down, and control-arrow,  and home keys.   The F1 k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o display a help screen for editing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HEMATICS          1  2  3  4  5  6  7  8  9 10 11 12 13 14 15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D| P| D| D| D| D| P| P| P| P| D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D| P| D| D| D| P| P| P| P| P| P| D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D| D| D| D| D| P| D| P| P| P| P| D| P| D| D| P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D| D| D| D| D| P| P| P| P| P| P| A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D| D| D| D| D| D| P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D| D| D| D| D| P| P| P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D| D| D| D| D| D| D| P| P| P| P| P| P| A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D| D| D| D| D| A| A| A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D| D| D| D| D| P| D| P| P| P| P| A| P| A| A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D| D| D| D| D| P| D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D| D| D| D| D| P| D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y Levels:  N = Novice   A = Apprentice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istinguished  U = Unacceptable  - = 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can use the same skill  groups. 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y level to  mark the achieved  skill for  a single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space  bar  to  erase  the mark  at  the  cursor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, followed by the mastery level letter quickly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for  all students in the  cursor column.  Alt-M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quickly erases all marks in the column for all stude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has been excused from the skill group with selection  6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MENU,  an X is displayed  next to the student name.   Mar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 for these excus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irst  semester, August through January will be 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in  the  second  semester,  January  through  Ju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kill column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entering the student mastery level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. 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 S is pressed  to Save  the changes. 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 a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The cursor will return 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  STUDENT SKILL REPORTS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 one class was entered, you must  select the clas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rinting for  only one  group, you must  select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n  select the  student.    After  making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, the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rm, or all  skills can be  printed.  Skill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 selection 10  of the  SET UP menu,  skill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ints Earned/Points Possible (Weight).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on  the GROUP menu.   The mastery level  was enter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 SKILL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 mastery level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mastery level.  These additional  columns are printed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MAST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  - = Exc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D  5/ 5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  D  5/ 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1  P  4/ 5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1  P  4/ 5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  P  8/10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  P  8/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2  D 10/10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2  P  8/10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2  A  6/10 Multiplies a two-digit by a one-digit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as  displayed above, is 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 a multiple page report for the student.  The report tit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selection 7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3  SKILL REPORTS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 for one  student  in all  groups will  be printe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to the next student.  Make sure that the  printer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4,5-5  STUDENT SKILL REPORT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prints  student skill reports for one  group.  Sel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student skill reports for all groups.  The student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 as each report is  processed.  When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roups, the reports for each student are printed before adv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 student.  To  start printing reports  at a studen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first  student, select  Advance Student Number  on the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6  PRINT OUT STUDEN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.  If the  student's Super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requested SuperData, a  Student Skill Repor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set  of reports  is ideal for  providing coach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information  about   student  academic  performance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listed in the SuperData Data column of the Revis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7  PRINT OUT STUDENT SKILL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,  then a Student  Skill Report will be  prin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are ideal  for  providing guidance  counselors with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s  performing below  average.   Some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ubstituted this report  for school deficiency  repor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  PRINT OUT STUDEN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and the  student's  Superdata  matches the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, then a Student Skill Report will be printed.  The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al for providing  guidance counselors wit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udents performing below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9,5-10  PRINT OUT COMPLETE DETAILED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Achievement Report for  on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or one class.  Selection 10 prints out the Detailed Achie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detailed  record is printed.  The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rom the SET  UP menu determines how many skills 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 sheet.  This  detailed record can  be glued into 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at the end of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term, or all  skills can be printed.   Skill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selection  10 of the  SET UP  menu, skill  weigh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 mastery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can  be included are  Average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class, Skill Term, Skill Weights, 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udents achieving each  mastery level.  The Percentage  an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are determined by  the information entered  with selection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 of the  SET UP menu.  The  skill quarter (term) was set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.  The mastery levels  were entered with the firs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KILL menu.   These additional 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 record includes all  student names, all  master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(term) percentage,  letter grade,  and points  earned,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the current term.  The semester grade  and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 if  the current  term  is not  the  first ter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The semester points earned from semester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f semester grades are calculated by cumulat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es.   Detailed records can  be glued into your  grade b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ette  becomes accidentally  damaged.  This  is also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o long  to fit on  one line  will automatically format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perly.  This report provides the most complete  recor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elow this 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etailed record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TERRY JEPSON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- SECOND GRADE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N   A   P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5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5   10 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5 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2   13 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2   13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1   9    5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1   9    5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1   14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15     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15     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14   1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4   2    7   2 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15     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15           Multiplies a two-digit by a one-dig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13       1   1 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LL NUMBER         1  2  3  4  5  6  7  8  9 10 11 12 13 14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+--+--+--+--+--+--+--+--+--+--+--+--+--+--+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AHAMSON , TOM   | D| P| D| P| D| D| P| P| P| P| D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MS, CRYSTAL     | D| P| D| D| D| P| P| P| P| P| P| D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ENBRENNER, LORI | D| D| D| D| D| P| D| P| P| P| P| D| P| A| D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RY, DEBBIE      | D| P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NK, SHERI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, MELISSA     | D| P| D| D| D| P| P| P| P| P| P| A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ANNE        | D| D| D| D| P| D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TAMMY       | D| P| D| P| D| P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, DON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S, KEVIN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SON, PAUL      | D| D| D| D| D| D| D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RDAN, JEFF       | D| D| D| D| P| A| A| A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LLER, DAN        | D| D| D| D| D| D| D| P| P| P| P| A| P| A| A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KLE, JENNY      | D| D| D| D| D| P| D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ON, SARAH      | D| D| D| D| D| D| D| P| P| P| P| P| P| A| 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-11, 5-12  ADMINISTRATIVE SKILL ACHIEVEMEN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printed with numbers  indicating how many  stud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chieved  each skill level.  This  report look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tailed record.  The difference between the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tailed reports  is that  no  student names  are  list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I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it Report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Unit Repor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Unit Repor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Unit Reports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Unit Reports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dividual Unit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ndividual Unit Reports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ndividual Unit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Unit Repor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ministrative Skill Unit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lected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  UNIT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tle is only printed  on UNIT reports from the UNIT  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does not print on reports made from other menus.  The tit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other menus is enter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nit refers  to a  sub set  of  a skill  group.   For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skill   group   could   have   addition,   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 etc.  The  addition skills could 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letter A on the GROUP  Menu.  With this selection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 could be entered.  When reports are selected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title Addition Skills would be printed.  When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 this menu,  you will be  asked which mark 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kills for this report.  If the letter A was enter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, you would press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2,6-3,6-4,6-5  INDIVIDUAL SKILL UNIT REPORT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 which Unit mark to use.   Skills are mark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 selection Enter/Add/Revise/Mark  selection.  If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was  entered, you must select  the class first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or  only one group, you  must select the skill  group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student.   After making  the appropriate  sele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inting reports  at a student other than the  first stu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vance Student Number  from the EXTRA menu before 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  To start  printing reports with  a group o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group, select  Advance Group  Number on  the EXTRA  MENU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is selection.  As multiple student reports are proc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rk you  enter for the report matches the  mark from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the skills are  included on this report.   Class excus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quarter(term) is marked with  an X instead of a number)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  Unit  skills may  come  from different  terms. 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etermined  by selection 10 of the SET UP menu,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and skill master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s Earned/Points Possible (Weight). 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 on the GROUP menu.   The mastery  level was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SKILL 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mastery level 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.   These additional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LL UN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       ADDITION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P  4/ 5 Adds three-digit numerals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 as displayed above,  is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of a  multiple page  report  for the  student.   The uni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ition Skills) was entered with selection 1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6  INDIVIDUAL UNI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 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SuperData  is the  same as the  requested SuperData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udent  Report will be  printed.  This  set of repor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 for  providing  homeroom  teachers and  coaches  with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  academic  performance.   The Super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SuperData column of the Revise Student Name chart 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7  PRINT OUT UNIT SKIL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,  then an  Individual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will  be  printed.   These  reports  are  ideal for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  counselors   with  detailed   information   about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below ave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8  PRINT OUT UNI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  and the  student's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the requested  Superdata, then  an Individual  Stude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inted.   These reports  are  ideal for  providing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selors with  detailed information about students  performing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9  PRINT OUT DETAILED UNIT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Unit  Report for one skill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class.  Only  skills that match the unit mark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uts from this menu.  After selecting the unit and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record is printed.   The pitch setting from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nu determines how many skills are included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calculations are determined by selection 10 of the SET U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eights,  and skill mastery  levels.  To  the left of 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dditional columns of information can be included.  Colum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cluded are Average Percentages and  Unit Letter G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Skill Term, Skill Weights, and the number of students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stery level.   The Percentage and letter grades 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formation  entered with selections  10 and 12  of the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skill unit and quarter (term) were set on the GRO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y levels were entered with  the first selection of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se additional columns are  printed if Yes is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 record  includes all  student  names, all 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quarter  (term) percentage,  letter grade, and  points e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 for  the  current  term.  The  semester  gra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also included if the  current term is not the firs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10  ADMINISTRATIVE SKILL UNI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prints  the skills  with numbers  indicating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 class have achieved  each skill level.   This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dentical  to the top  of the detailed  record. 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detailed  and administrative reports  is that  no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1 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lists  the student,  and  their earned  perce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select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ynom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Unit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A-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A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B+ 8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A-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MONS, RUTH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partial printout for manual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2  MISSING SKILL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names and  the number  of missing skills  in eac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s will be printed.   This is an example of this print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yphen is printed if all skills have been completed.  EX is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excused from  the skill  group (for examp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lass could  be divided with different skills for  each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CHART -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      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5       1        -        EX       3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ES, DAVID        5       2        EX       2        2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DER, BRIAN       4       3        EX       2        2       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SHELLY       3       3        2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4       3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LER, SHARON      5       2        EX       2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5       2        EX       3 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LBERT, RYAN       4       1        3        EX       3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CK, MICHELLE      4       2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SON, CURT        -       4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NSEN, ANDREA      1       3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1       3        EX       3        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DT, PAUL         1       3        2        EX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1       2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S, CARRIE        2       3        EX       2        2        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TAMMY     -       -        1        EX       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RCE, SHELLY      2       2        EX       3        1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NBERG, AMY     3       4        2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R, CHERYL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BSTER, MARY 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TAMMY        3       3        EX       4        2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TERS, JOHN       4       4        3        EX       5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PORT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Progress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ogress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rogress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ogress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rt Summary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Listings - Matching 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Listings - Deficienc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istings - Deficiency/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istings - Combined Average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plete Semester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mester/Year Summary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,7-2,7-3,7-4  PRINT OUT STUDENT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print  outs a  one  sheet  progress  report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  A  grade for each  skill group is  included on this 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grades are  calculated for  each skill group.  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kill  group,  quarter and  semester  grades are  display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 the student listing, move the cursor to the stud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progress report  for  the student,  move  the curso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then press Enter  twice.  Then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 other student grades.   Enter Y for Yes,  N for No,  or 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going to the nex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7 selections on  the Miscellaneous Setting  sub-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UP menu apply specifically  to Progress Reports  prin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4 selections  of the REPORT menu.  This  settings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p margin  should be  left for  the school  letterhead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 name entered  on the  SET UP  menu should  be printed.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also determine  if  Attendance,  numbered comments, 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, common  message, parent  signature, and request  fo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printed.   Other  settings of  the Miscellaneou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menu apply to all reports, including the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matches the requested, those  reports can be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selection 4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udent progress repor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REPORT                        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12-10-1994      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          LAST TERM     CURRENT GRADE       SEMES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               C   74%     352/400   B+  88%     B-  81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HEALTH      B   86%     294/320   A-  92%     B+  89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ROBINS      A-  91%     190/200   A   95%     A-  9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           B+  87%     197/250   C+  79%     B-  8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             B+  87%     110/130   B   85%     B   8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QTR. AVERAGE          1143/1300  B+  8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 Quarter 1  |  Quarter 2  |  Quarter 3  |  Quarter 4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 12.0    |      5.5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 2      |      3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sonal message to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This  personal message is only printed  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message  is stored in the data subdirectory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ata diskette.  The file name is listed in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lumn of  the Revise  Student Name  chart view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3.  Parent volunteers are still needed.  This gen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may  be written  below and  returned  to school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VIEW/PRINT OUT CHAR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 and letter grades for the current term or sem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 will be displayed and printed.  A grade  distribu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tudents  will also  be printed.   This is an  exampl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chart summary.    You will  also  be asked  if  you wa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printout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,7-7  LISTINGS - SUPERDATA AND DEFICIENCY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6  includes  all   students  with  SuperData  matc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SuperData.  Selection 7 will include all students wit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equal to or less than the deficiency percen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 you want to alphabetize the list (by ei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ass I.D.), on the complet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lections  are  most useful  to  make a  one  page 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matching  the superdata  or  earning  a low percentage.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 was entered in the  Revise Student  Names/I.D.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LISTINGS - DEFICIENCY SUPERDATA MATCHES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a listing of students matching the Super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a low percentage.  This printout makes it very eas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listing for  school districts and states using  the NO-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PLAY rule.  SuperData  was entered in the 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PORT  could be entered  in the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Student  Name/I.D. selection  of the  NAMES  MENU. 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, enter  the deficiency percentage and SPOR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deficiency percentage  and  having SPORT  for the 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LISTINGS - COMBINED AVERAG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verage  of students  is calculated by  taking the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nd  dividing  by the  total  points possib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 total points  earned is calculated  by multipl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weights by  the mastery levels.   The total 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 multiplying  the skill  weights  by the  maximum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 level weight  of all skill  groups.   If one  skill grou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s many points possible as a second skill group, the first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count twice as much towards the combined averag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each skill group does  not contribute equally  to th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VIEW/PRINT OUT COMPLETE SEMESTER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group,  the Quarter/Semester  Summ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I.D. was chosen with the SET UP MENU, the stud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D. c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TERM 4   TERM 5   TERM 6   Sem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92%   B  85%   A  100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EX EX    C  76%   B- 80%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85%   D+ 69%   B+ 88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85%   A+ 103   A  100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EX EX    D+ 67%   A  95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104   A  100   B- 80%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103   C+ 78%   C+ 77%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78%   A+ 101   B- 82%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89%   B- 83%   A  100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91%   D  63%   A- 91%   B- 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90%   B  85%   B- 80%   C+ 7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96%   A- 90%   A  100   A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B- 83%   B+ 87%   A  97%   B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96%   B+ 89%   A  100   A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92%   A- 92%   C  73%   B-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63%   F  54%   D  64%   D- 6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52%   D+ 67%   D  64%   F  5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67%   A+ 103   A  93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101   D  65%   A  97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83%   B- 82%   B+ 87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T. 1/3  WT. 1/3  WT. 1/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1  PRINT OUT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name, term grades and semester  grade will be pri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.   If I.D. was chosen with  the SET UP MENU, the  I.D.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stead of the  student name.  Semester gra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on   the  Print  Outs  if  No   was  chosen  on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Settings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arly  terms of the semester  are displayed or printed  as EX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de  subtotals  were  not  saved  properly  with  UTILITY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.   Those selections save subtotals  for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2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student name, both semester gra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 year  grade will be  displayed.  Each semester  is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P sends this  information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se  grades in either sorted  or unsorted order.   If I.D.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with the SET UP MENU, the I.D. code will  be prin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is only available the last term of the second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 0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         B   85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this selection  until the Set Term Start/End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 Non-Student  Days  selections  on  the   EXTRA  MEN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 Up to  80 student  days are  available  for each 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a floating  spreadsheet will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udent names  on the left  and the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 The F2 function key can also be pressed to display a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  first  semester,  August  through  Janu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If you are in  the second semester, January  through J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2   =  Calendar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1  2  3  4  5  6  7  8  9 10 11 12 13 14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, TOM    &gt;|                       N  _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 |                       N                     |     |ASHENBRENNER, LORI  |        A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 |                    A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 |                       N                     |     |HAGEN, TAMMY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 |        T  T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tial print out for manual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alf Day Absence    A = Absent          T = Tar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Non-Student Day     F = Field Trip      E = Excus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EXAM Day Absence    U = Unexcused     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pper left corner, the  day of the current  quarter (te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displayed.   The student names  will remai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 you move around.  The &gt; symbol  is displayed on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to help indicate the correct student.   As you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 or right  the Day Number-Date  displayed in  the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changes.    As the  cursor is  moved up  or down  the &gt;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 to the  student name also  moves.   Thes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, Ctrl-left  arrow, Ctrl-right  arrow, PgUp,  and PgDn)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When the cursor is in the correct column (day/date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row (student), a letter can be pressed to mark Absen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An absence or tardy can not be entered on a non studen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 mark, press the space bar.  The  letters AHFEX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completed recording absences and tardies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these marks  &lt;C&gt;ontinue entering marks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S  is pressed  to save these  marks.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pressed the Esc  key, you can  press the letter  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turn  to the first displayed  name.  If the  letter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you will be  asked if you want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r  the listing  format.  The  calendar format  uses the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the  current semester.  If the student  was absent or tar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recorded with selection 1 of the  ATTENDANCE MENU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numeral on  the calendar.   This display and  print ou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absence and 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format prints  the day and  date of the  absences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 and  tardies  for  each  quarter  (term)  and  semest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select the student,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 report will be displayed.   Use the page  down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 move to the bottom of  the individual attendanc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 leave this display.  Press the letter P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print  the borders of  the calendars of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 are  set by the Miscellaneous 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: EARTH SCIENCE PERIOD  3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anuary     1995    |  February    1995    |  March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  2  3  4  5  6  7 |           1  2  A  4 |           1  2  3  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  9 10 11 12 13 14 |  5  T  7  8  9  T 11 |  5  H  7  8  9  T 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 16 17 18 19 20 21 | 12 13 14  H  T  A 18 | 12  N  N  N  N  N 1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2 23 24 25 26  T 28 | 19  T 21 22 23  T 25 | 19 20 21 22 23  T 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9 30 31             | 26 27 28             | 26 27  H 29 30 3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pril       1995    |  May         1995    |  June 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1 |     1  A  3  4  5  6 |              1  2  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  3  4  5  6  T  8 |  7  8  9 10 11 12 13 |  4  5  6  7  8  9 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10 11 12 13 14 15 | 14 15 16 17 18 19 20 | 11 12 13 14 15 16 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6 17 18 19 20  T 22 | 21 22 23 24 25 26 27 | 18 19 20 21 22 23 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3 24 25 26  H  A 29 | 28  N 30 31          | 25 26 27 28 29 3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0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6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DAYS ABSENT  10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bsent  H = Half Day 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tudent Day   E = Excused Absence    U = Unexcused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months.    If  No   is  selected,  regular  character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printers, an  attempt is made  to use the PC-8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 supports line  drawing.  The  default set  of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or  printing a report, you can  return to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continue  to view/print other reports.   Pressing the lette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the student  list again.   Then select which  stud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Pressing the letter K (Keep Going) displays the next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Pressing the letter N for No returns to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8-4  8-5  MULTIPLE INDIVIDUAL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3 Prints attendance information for one class.  Sel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ttendance  information for all  classes.   Selection 5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 information for  students with  matching SuperData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 or SuperData, choose either the calend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 format.  A sample  calendar print out is 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 during the semester, that student  repor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Use  the Advance Student Number selection  of the EXTR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printing reports  with a student  other than  the fir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, a  detailed report with  student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days  for the current term  is printed.  This  repor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were recorded  for each student  with selectio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with a class other than the first one listed.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of students are entered, this sele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erm of the semester, and semester totals will be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p and down arrows to  scroll the student informatio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 key to stop  viewing.   Then you are  given the op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1: Thu 08-29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1: Fri 10-28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2: Mon 10-3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2: Fri 01-13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ck Up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Current Grades/Percent for Ter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ve Current Grades/Percent for Ter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ve Current Grades/Percent for Term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ave Current Grades/Percent for Term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ave Current Grades/Percent for Term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e Current Grades/Percent for Ter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vise Previous Term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ransfer One Student to a Differen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utomatically makes a back up copy of the stud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ithout using the DOS utilities. 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tudent  data diskette  must remain in  the regula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 You may press ESCape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 up your data to  a hard drive sub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ould enter C:\SKILL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your data to a  diskette, you would only need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place a  formatted diskette in  the BACK UP disk 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Continue with the BACK 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, data,  attendance, and note  pad files will b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d to the back up  diskette.  The ASCII Text files 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ess  reports (displayed  on  the  Revise Student  Names/I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of the  NAMES MENU)  are not  backed up.   If  the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as in the drive that normally contains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only have two disk drives, return the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 up diskette.  This is why it is important to  mak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the command SKILLS  /J    You will be asked to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containing the  student data.  If your back up  data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    If your backup data is in a  hard drive subdirecto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,  colon, back slash,  and subdirectory name,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ATA\  Then  you will  be asked if  you are ready  to rea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Press  Y for Yes.   You should then  either save the new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saving the information in memory with the SET UP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drive  information will be used until you  change it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DING SKILLS  POWER again with the SKILLS  /J op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old drive information,  and save that 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SAVE CURRENT QUARTER (TERM)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  save the current quarter (term) 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cents.  Selections in red  or with a bullet to the lef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can not be selected.  Only the current term can be sel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for each quarter (term) are stored with the othe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that include the LAST QTR grade use this information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selections.    The percents  are  also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ester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VISE PREVIOUS TERM LETTER GRADE/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t might be necessary to adjust a student's previous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arter) grade.  After selecting the class, group, and previous t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tudent letter grades and percents are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 arrows to move  to the student.   Enter the new 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 grade will be automatically re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calculations and distribu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special  grades that can  be entered.   Press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i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udent transfers to  a different class of a course  you t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student's name, I.D. codes, and mastery leve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lass.  First select the current class the student i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, then the class  that the student 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 is removed  from the original  class.   To dele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formation from the  original class, use selection 13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Advance Group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un Skills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Ord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have to  start printing  individual reports  wi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.   When this  selection  is chosen,  enter the  new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the student  number you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5  ADVANCE GROU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 reports for all groups,  you do not have 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umber  1.  When this  selection is chosen, enter  the new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 this class and  end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 starting  group number  remains  active until 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NG SKILLS POWER or reset this number back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6  RUN SKILLS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choice is  selected, you will  be asked which  modu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dules are  included in the program.   Other modu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2:          Delete All Classes and Data (New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4:          Change Maximum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6:          Change LPT Port fro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7:          Change Calenda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9:          Repair/Repl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 may develop  and  other programmers  may writ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use information from the GRADING SKILLS POWER name,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,  listing and SKILLS.CNF files.   Examples of othe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graphics routines,  special class  cards,  school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report cards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versions  of  GRADING SKILLS  POWER 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7  REVISE/REVIEW GRADING SKILLS POW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127 color  combinations may be  used by  GRADING SKILLS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selection  is   made,  a  chart  showing  the   127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values for  screen colors are  listed below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is  for  color  monitors.    The  second  column  is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monitors.    You  may enter  different  number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color numbers, press ESCap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column.  For example 4 represents red. Some menu 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turn the mouse  cursor off to prevent accidental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The  mouse cursor is  turned back  on when  appropriat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8  SCHOOL YEAR: 199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 was made when  the new  school year was  star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needed to  display the  proper  calendar when 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pressed and for determining the days of  the wee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and  printing  attendance information.    The yea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 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Dates must be properly formatted 08-28-1994.  If 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format, 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nd ending  dates are used  to store the student 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ardy information.   These  dates also  determine the  lim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movement  when recording  and  revising  student ab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Press  ESCape when you have finished  entering the sta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days for  each school  term.   Press  S  to Save  these da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No to Not Save and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your last term  are displayed on the left side of 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 to the  dates  that students  are  not present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abor  Day).  Press  the letter  N to mark  Non Student 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erase the letter N.  Up to 72 Non  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selected for the school year.   When you have finishe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 Student days, press ESCape.  Then press Y for  Ye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ates before returning to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1 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e pad (up to 10 lines) may be used to  store remind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ertain parents get a report, for example after a student  m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signment, fails  a test,  every two  weeks, etc. 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d up when using the Back Up selection of the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a help screen for edit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note  pad.  The editing help  information is used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ut the program to edit text information.  Press Ente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 after  editing the  last line  to hav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2  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s  can be  purchased  directly from  WISCO  Comp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prices are  displayed  when this  selection  is made.  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llowing all people  in the building  to use the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reparing Windows  and Macintosh versions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Contact WISCO Computing  for availability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ents.  Prints over  20 different reports.   Teacher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pecial options  for  elementary and  secondary  teacher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2-nine  week  quarters  or  3-six  week  terms  per 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alyze,  and print  out complete demographic  and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your  surveys, opinion  polls, and tests.   Accept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multiple  choice, rank order, text entry,  and cumulat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 Useful in business  and school environments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 student reports marking  up to 900  skil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attempting to achieve.  These  reports can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or a  supplement to  a  regular grading  program.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 database.     Designed   for  Objective  Based  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crossword puzzles  from  your words  and  clues.   Inser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or automatically  into  the puzzle  grid.   Auto-sear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over 400 different word arrangements to find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st words.  Print a variety of crossword puuzles and  kri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activities from a single word list.   Constantly improv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bingo cards, and flash cards from your words &amp;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and clues  are automatically  randomized before print  o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Great  Teacher tool.   100%  compatible with  CROSSWORD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s,  prints, and stores  information  to  produce  comprehen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ketball statistical reports.  Save data for 45 different tea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45 games per season.  Print individual, team, summary, and tre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3 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blank can be printed from  this menu.  Payment can be 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ISCO  Computing, P.O.  Box  8, Wisconsin  Rapids,  WI 54495-0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4  ABOUT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DING SKILLS POWER program and manual  were written  entirely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y L. Jepson.   The  author, a  full  time  teacher,  gave  up  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, evening, and vacation time he could have spent watching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l games, 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tried to add those  features requested by his customer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eeds.  Please reward him by having your friends  buy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lanning Windows and Macintosh versions of 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instructions  on pages  9  through 12  for  normal start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ubdirectory can be found in section 11-1-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 is normally started by typing  SKILLS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ay  be times  when  you  need  to start  differently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tart up options are typed after SKILL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1  SKILLS /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is used to  start GRADING SKILLS  POWER for a  new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  These complete  detailed instructions  are  found on 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2  SKILL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data.  This  option overrides the subdirectory setting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DRV file.  For example, a department with a legal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nly  need one copy of  the GRADING SKILLS POWER 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 All  teachers  could  access   their  data  in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 is started with the  command SKILLS /J 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drive containing the student data.  If your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diskette, enter  the drive letter,  colon, and  back slash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:\    If your student data is in  a hard driv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drive letter, colon, back slash, and subdirectory nam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DATA\    Then you will asked if you are ready to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.  Press Y for Yes.  This data drive informatio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3  SKILLS /JC:\SMI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  up  option  automatically  accesses data  from  the 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of  drive C:.   Jones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ONES\ and start the  program with SKILLS /JC:\JONES\   Smith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data in subdirectory C:\SMITH\ and start the program with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C:\SMITH\   This option is useful for using a menu selec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4  SKILLS /B and SKILLS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/B  forces black and white  display.  This may 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isplay of some lap  top computers.  SKILLS  /C forc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.   If the program detects a  monochrome monitor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  NETWOR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te License  version of  GRADING  SKILLS POWER  will ru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NOVELL and I-CLASS networks. By renaming the SKILLS.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 SKILLS.NET, the Sysop will not  have to add addition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:^MAP DEL A:&gt;NUL^SKILL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  ENHANCEMENTS PLANNED FOR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 versions  of  GRADING SKILLS POWER ar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 Contact WISCO Computing for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quests determine which  additional features and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4  FILES CREATED BY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DRV  is created on the program  diskett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or drive subdirectory to search for student data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ubdirectory as the program SKIL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KILLS.CNF is  created on the  student data diskett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contains class  titles and  period  names, skill  group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number, and other information  displayed on the 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back up of this file is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tarting with SKILLS1. are used for the first class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tudent Names  Menu.  Files  ending with .NAM  contain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the class.    SKILLS Files ending with  .G1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ll text  for group 1.   Files ending with .G2 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kill text 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TXT.*** files can be checked with a spell checker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OTEPAD.GRD  is the note pad file  created with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 files created with the  NAMES menu are named  by cla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.  The  text file, GRTEXT2.S11  is a text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th student in the (2) secon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elcome your comments.   I like the programs I  have created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do  better with a little  help from my friends. 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sting your time and  attention to  GRADING SKILLS POWER.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for  la creme de la creme, where ever you might b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ight pages  are  a listing  of  skills taught  to  second grade</w:t>
      </w:r>
    </w:p>
    <w:p>
      <w:pPr>
        <w:pStyle w:val="PreformattedText"/>
        <w:bidi w:val="0"/>
        <w:jc w:val="left"/>
        <w:rPr/>
      </w:pPr>
      <w:r>
        <w:rPr/>
        <w:t>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nderstands multiple meanings of wor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context clues to discover meanings of unknown wor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syn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Recognizes ant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groups of words into given categorie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Sequences a group of three or four sentences from a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previously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Sequences a group of five sentences from a selection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rea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redicts an appropriate outc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Identifies supporting details when presented choices        </w:t>
      </w:r>
    </w:p>
    <w:p>
      <w:pPr>
        <w:pStyle w:val="PreformattedText"/>
        <w:bidi w:val="0"/>
        <w:jc w:val="left"/>
        <w:rPr/>
      </w:pPr>
      <w:r>
        <w:rPr/>
        <w:t xml:space="preserve">10 __  Draws conclusions based on selection read                   </w:t>
      </w:r>
    </w:p>
    <w:p>
      <w:pPr>
        <w:pStyle w:val="PreformattedText"/>
        <w:bidi w:val="0"/>
        <w:jc w:val="left"/>
        <w:rPr/>
      </w:pPr>
      <w:r>
        <w:rPr/>
        <w:t xml:space="preserve">11 __  Identifies cause and effect relationship                    </w:t>
      </w:r>
    </w:p>
    <w:p>
      <w:pPr>
        <w:pStyle w:val="PreformattedText"/>
        <w:bidi w:val="0"/>
        <w:jc w:val="left"/>
        <w:rPr/>
      </w:pPr>
      <w:r>
        <w:rPr/>
        <w:t xml:space="preserve">12 __  Understands the author's purpo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Distinguishes between fact and fiction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Uses punctuation as a clue to intended meaning              </w:t>
      </w:r>
    </w:p>
    <w:p>
      <w:pPr>
        <w:pStyle w:val="PreformattedText"/>
        <w:bidi w:val="0"/>
        <w:jc w:val="left"/>
        <w:rPr/>
      </w:pPr>
      <w:r>
        <w:rPr/>
        <w:t xml:space="preserve">15 __  Phonetically decodes graphemic bases                        </w:t>
      </w:r>
    </w:p>
    <w:p>
      <w:pPr>
        <w:pStyle w:val="PreformattedText"/>
        <w:bidi w:val="0"/>
        <w:jc w:val="left"/>
        <w:rPr/>
      </w:pPr>
      <w:r>
        <w:rPr/>
        <w:t xml:space="preserve">16 __  Phonetically decodes vowel digraphs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Phonetically decodes consonant clusters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Uses structural analysis to decode contractions             </w:t>
      </w:r>
    </w:p>
    <w:p>
      <w:pPr>
        <w:pStyle w:val="PreformattedText"/>
        <w:bidi w:val="0"/>
        <w:jc w:val="left"/>
        <w:rPr/>
      </w:pPr>
      <w:r>
        <w:rPr/>
        <w:t xml:space="preserve">19 __  Uses structural analysis to decode possessives              </w:t>
      </w:r>
    </w:p>
    <w:p>
      <w:pPr>
        <w:pStyle w:val="PreformattedText"/>
        <w:bidi w:val="0"/>
        <w:jc w:val="left"/>
        <w:rPr/>
      </w:pPr>
      <w:r>
        <w:rPr/>
        <w:t xml:space="preserve">20 __  Uses structural analysis to decode plurals                  </w:t>
      </w:r>
    </w:p>
    <w:p>
      <w:pPr>
        <w:pStyle w:val="PreformattedText"/>
        <w:bidi w:val="0"/>
        <w:jc w:val="left"/>
        <w:rPr/>
      </w:pPr>
      <w:r>
        <w:rPr/>
        <w:t xml:space="preserve">21 __  Uses structural analysis to decode comparatives             </w:t>
      </w:r>
    </w:p>
    <w:p>
      <w:pPr>
        <w:pStyle w:val="PreformattedText"/>
        <w:bidi w:val="0"/>
        <w:jc w:val="left"/>
        <w:rPr/>
      </w:pPr>
      <w:r>
        <w:rPr/>
        <w:t xml:space="preserve">22 __  Uses structural analysis to decode superlatives             </w:t>
      </w:r>
    </w:p>
    <w:p>
      <w:pPr>
        <w:pStyle w:val="PreformattedText"/>
        <w:bidi w:val="0"/>
        <w:jc w:val="left"/>
        <w:rPr/>
      </w:pPr>
      <w:r>
        <w:rPr/>
        <w:t xml:space="preserve">23 __  Uses structural analysis to decode compound words           </w:t>
      </w:r>
    </w:p>
    <w:p>
      <w:pPr>
        <w:pStyle w:val="PreformattedText"/>
        <w:bidi w:val="0"/>
        <w:jc w:val="left"/>
        <w:rPr/>
      </w:pPr>
      <w:r>
        <w:rPr/>
        <w:t xml:space="preserve">24 __  Uses structural analysis to decode words with prefixes      </w:t>
      </w:r>
    </w:p>
    <w:p>
      <w:pPr>
        <w:pStyle w:val="PreformattedText"/>
        <w:bidi w:val="0"/>
        <w:jc w:val="left"/>
        <w:rPr/>
      </w:pPr>
      <w:r>
        <w:rPr/>
        <w:t xml:space="preserve">25 __  Uses structural analysis to decode words with suffixes      </w:t>
      </w:r>
    </w:p>
    <w:p>
      <w:pPr>
        <w:pStyle w:val="PreformattedText"/>
        <w:bidi w:val="0"/>
        <w:jc w:val="left"/>
        <w:rPr/>
      </w:pPr>
      <w:r>
        <w:rPr/>
        <w:t xml:space="preserve">26 __  Differentiates between fiction and non-fiction              </w:t>
      </w:r>
    </w:p>
    <w:p>
      <w:pPr>
        <w:pStyle w:val="PreformattedText"/>
        <w:bidi w:val="0"/>
        <w:jc w:val="left"/>
        <w:rPr/>
      </w:pPr>
      <w:r>
        <w:rPr/>
        <w:t xml:space="preserve">27 __  Begins to identify and understand figurative language       </w:t>
      </w:r>
    </w:p>
    <w:p>
      <w:pPr>
        <w:pStyle w:val="PreformattedText"/>
        <w:bidi w:val="0"/>
        <w:jc w:val="left"/>
        <w:rPr/>
      </w:pPr>
      <w:r>
        <w:rPr/>
        <w:t xml:space="preserve">28 __  Experiences a variety of non-fiction formats including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graphi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Becomes aware of the format of drama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Alphabetizes a list of words by their first letter          </w:t>
      </w:r>
    </w:p>
    <w:p>
      <w:pPr>
        <w:pStyle w:val="PreformattedText"/>
        <w:bidi w:val="0"/>
        <w:jc w:val="left"/>
        <w:rPr/>
      </w:pPr>
      <w:r>
        <w:rPr/>
        <w:t xml:space="preserve">31 __  Alphabetizes a list of words by their second and thir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Reads and follows a three-step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33 __  Reads and follows a four-step direction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the telephone directo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Uses the 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Uses a glossary/dictiona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hows interest in reading stories and books independently   </w:t>
      </w:r>
    </w:p>
    <w:p>
      <w:pPr>
        <w:pStyle w:val="PreformattedText"/>
        <w:bidi w:val="0"/>
        <w:jc w:val="left"/>
        <w:rPr/>
      </w:pPr>
      <w:r>
        <w:rPr/>
        <w:t xml:space="preserve">38 __  Self-corrects miscues that disturb mean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ses declarative sentences while speak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interrogative sentences while speakin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Uses expression and inflection while speak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Answers the telephone using proper techniqu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Gives simple directions to a group or another stud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Expresses oneself through the use of role-play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Expresses oneself through the use of recitati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Expresses oneself through the use of interview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Expresses oneself through the use of choral reading         </w:t>
      </w:r>
    </w:p>
    <w:p>
      <w:pPr>
        <w:pStyle w:val="PreformattedText"/>
        <w:bidi w:val="0"/>
        <w:jc w:val="left"/>
        <w:rPr/>
      </w:pPr>
      <w:r>
        <w:rPr/>
        <w:t xml:space="preserve">10 __  Begin's to appreciate others' points of view                </w:t>
      </w:r>
    </w:p>
    <w:p>
      <w:pPr>
        <w:pStyle w:val="PreformattedText"/>
        <w:bidi w:val="0"/>
        <w:jc w:val="left"/>
        <w:rPr/>
      </w:pPr>
      <w:r>
        <w:rPr/>
        <w:t xml:space="preserve">11 __  Attends and contributes in small group discussions          </w:t>
      </w:r>
    </w:p>
    <w:p>
      <w:pPr>
        <w:pStyle w:val="PreformattedText"/>
        <w:bidi w:val="0"/>
        <w:jc w:val="left"/>
        <w:rPr/>
      </w:pPr>
      <w:r>
        <w:rPr/>
        <w:t xml:space="preserve">12 __  Retells the major details of a story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Retells the sequence of a s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Listens and follows three or four directions                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 </w:t>
      </w:r>
    </w:p>
    <w:p>
      <w:pPr>
        <w:pStyle w:val="PreformattedText"/>
        <w:bidi w:val="0"/>
        <w:jc w:val="left"/>
        <w:rPr/>
      </w:pPr>
      <w:r>
        <w:rPr/>
        <w:t xml:space="preserve">19 __  Edits written work for capitalization, punctuation, and spelling    </w:t>
      </w:r>
    </w:p>
    <w:p>
      <w:pPr>
        <w:pStyle w:val="PreformattedText"/>
        <w:bidi w:val="0"/>
        <w:jc w:val="left"/>
        <w:rPr/>
      </w:pPr>
      <w:r>
        <w:rPr/>
        <w:t xml:space="preserve">20 __  Writes a simple paragraph using proper sequence             </w:t>
      </w:r>
    </w:p>
    <w:p>
      <w:pPr>
        <w:pStyle w:val="PreformattedText"/>
        <w:bidi w:val="0"/>
        <w:jc w:val="left"/>
        <w:rPr/>
      </w:pPr>
      <w:r>
        <w:rPr/>
        <w:t xml:space="preserve">21 __  Expands written work using adjectives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Expands written work using adverbs                          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 se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 </w:t>
      </w:r>
    </w:p>
    <w:p>
      <w:pPr>
        <w:pStyle w:val="PreformattedText"/>
        <w:bidi w:val="0"/>
        <w:jc w:val="left"/>
        <w:rPr/>
      </w:pPr>
      <w:r>
        <w:rPr/>
        <w:t xml:space="preserve">26 __  Writes declarative sentenc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Writes interrogative sente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Composes a thank you no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Composes an invit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Writes a friendly le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1 __  Writes a summary of what has been read or heard             </w:t>
      </w:r>
    </w:p>
    <w:p>
      <w:pPr>
        <w:pStyle w:val="PreformattedText"/>
        <w:bidi w:val="0"/>
        <w:jc w:val="left"/>
        <w:rPr/>
      </w:pPr>
      <w:r>
        <w:rPr/>
        <w:t xml:space="preserve">32 __  Understands the proper use of quotation marks used i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conversa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Uses pronouns proper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capital letters at the beginning of proper nouns       </w:t>
      </w:r>
    </w:p>
    <w:p>
      <w:pPr>
        <w:pStyle w:val="PreformattedText"/>
        <w:bidi w:val="0"/>
        <w:jc w:val="left"/>
        <w:rPr/>
      </w:pPr>
      <w:r>
        <w:rPr/>
        <w:t xml:space="preserve">35 __  Uses capital letters at the beginning of sentences;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, question marks or exclamations at the end          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 unknown words</w:t>
      </w:r>
    </w:p>
    <w:p>
      <w:pPr>
        <w:pStyle w:val="PreformattedText"/>
        <w:bidi w:val="0"/>
        <w:jc w:val="left"/>
        <w:rPr/>
      </w:pPr>
      <w:r>
        <w:rPr/>
        <w:t xml:space="preserve">37 __  Uses a range of resources to find out about spelling        </w:t>
      </w:r>
    </w:p>
    <w:p>
      <w:pPr>
        <w:pStyle w:val="PreformattedText"/>
        <w:bidi w:val="0"/>
        <w:jc w:val="left"/>
        <w:rPr/>
      </w:pPr>
      <w:r>
        <w:rPr/>
        <w:t xml:space="preserve">38 __  Uses full stops appropria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SKILLS - GRADE 2 SAMPLE                         Page  3  </w:t>
      </w:r>
    </w:p>
    <w:p>
      <w:pPr>
        <w:pStyle w:val="PreformattedText"/>
        <w:bidi w:val="0"/>
        <w:jc w:val="left"/>
        <w:rPr/>
      </w:pPr>
      <w:r>
        <w:rPr/>
        <w:t xml:space="preserve">39 __  Revises writing by adding or changing information           </w:t>
      </w:r>
    </w:p>
    <w:p>
      <w:pPr>
        <w:pStyle w:val="PreformattedText"/>
        <w:bidi w:val="0"/>
        <w:jc w:val="left"/>
        <w:rPr/>
      </w:pPr>
      <w:r>
        <w:rPr/>
        <w:t xml:space="preserve">40 __  Sustains interest in writing tasks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Writes in a form that can be read by others                 </w:t>
      </w:r>
    </w:p>
    <w:p>
      <w:pPr>
        <w:pStyle w:val="PreformattedText"/>
        <w:bidi w:val="0"/>
        <w:jc w:val="left"/>
        <w:rPr/>
      </w:pPr>
      <w:r>
        <w:rPr/>
        <w:t xml:space="preserve">42 __  Proofreads the work of peers                                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 xml:space="preserve">44 __  Demonstrates proper care and use of a computer              </w:t>
      </w:r>
    </w:p>
    <w:p>
      <w:pPr>
        <w:pStyle w:val="PreformattedText"/>
        <w:bidi w:val="0"/>
        <w:jc w:val="left"/>
        <w:rPr/>
      </w:pPr>
      <w:r>
        <w:rPr/>
        <w:t xml:space="preserve">45 __  Demonstrates proper care and handling of a disk             </w:t>
      </w:r>
    </w:p>
    <w:p>
      <w:pPr>
        <w:pStyle w:val="PreformattedText"/>
        <w:bidi w:val="0"/>
        <w:jc w:val="left"/>
        <w:rPr/>
      </w:pPr>
      <w:r>
        <w:rPr/>
        <w:t xml:space="preserve">46 __  Demonstrates proficient use of loading and saving a file    </w:t>
      </w:r>
    </w:p>
    <w:p>
      <w:pPr>
        <w:pStyle w:val="PreformattedText"/>
        <w:bidi w:val="0"/>
        <w:jc w:val="left"/>
        <w:rPr/>
      </w:pPr>
      <w:r>
        <w:rPr/>
        <w:t xml:space="preserve">47 __  Demonstrates proficient use of entering and deleting text   </w:t>
      </w:r>
    </w:p>
    <w:p>
      <w:pPr>
        <w:pStyle w:val="PreformattedText"/>
        <w:bidi w:val="0"/>
        <w:jc w:val="left"/>
        <w:rPr/>
      </w:pPr>
      <w:r>
        <w:rPr/>
        <w:t xml:space="preserve">48 __  Demonstrates proficient use of cursor movement              </w:t>
      </w:r>
    </w:p>
    <w:p>
      <w:pPr>
        <w:pStyle w:val="PreformattedText"/>
        <w:bidi w:val="0"/>
        <w:jc w:val="left"/>
        <w:rPr/>
      </w:pPr>
      <w:r>
        <w:rPr/>
        <w:t xml:space="preserve">49 __  Demonstrates proficient use of insert and typeover          </w:t>
      </w:r>
    </w:p>
    <w:p>
      <w:pPr>
        <w:pStyle w:val="PreformattedText"/>
        <w:bidi w:val="0"/>
        <w:jc w:val="left"/>
        <w:rPr/>
      </w:pPr>
      <w:r>
        <w:rPr/>
        <w:t xml:space="preserve">50 __  Demonstrates proficient use of underlining                  </w:t>
      </w:r>
    </w:p>
    <w:p>
      <w:pPr>
        <w:pStyle w:val="PreformattedText"/>
        <w:bidi w:val="0"/>
        <w:jc w:val="left"/>
        <w:rPr/>
      </w:pPr>
      <w:r>
        <w:rPr/>
        <w:t xml:space="preserve">51 __  Demonstrates proficient use of centering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an efficient method of keyboarding                     </w:t>
      </w:r>
    </w:p>
    <w:p>
      <w:pPr>
        <w:pStyle w:val="PreformattedText"/>
        <w:bidi w:val="0"/>
        <w:jc w:val="left"/>
        <w:rPr/>
      </w:pPr>
      <w:r>
        <w:rPr/>
        <w:t xml:space="preserve">53 __  Uses word processing skills to write original stories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S - GRADE 2 SAMPLE                                  Page  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Orders numbers using the symbols &lt; or 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Counts, reads, and sequences numbers 0-50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ounds to ten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Knows addition facts 1-1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Knows subtraction facts 1-1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Adds two-digit numerals with regroup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Adds three-digit numerals with no regrouping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Subtracts three-digit numerals with no regroup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Adds three-digit numerals with regrouping                   </w:t>
      </w:r>
    </w:p>
    <w:p>
      <w:pPr>
        <w:pStyle w:val="PreformattedText"/>
        <w:bidi w:val="0"/>
        <w:jc w:val="left"/>
        <w:rPr/>
      </w:pPr>
      <w:r>
        <w:rPr/>
        <w:t xml:space="preserve">10 __  Subtracts two-digit numerals with regrouping                </w:t>
      </w:r>
    </w:p>
    <w:p>
      <w:pPr>
        <w:pStyle w:val="PreformattedText"/>
        <w:bidi w:val="0"/>
        <w:jc w:val="left"/>
        <w:rPr/>
      </w:pPr>
      <w:r>
        <w:rPr/>
        <w:t xml:space="preserve">11 __  Subtracts three-digit numerals with regrouping              </w:t>
      </w:r>
    </w:p>
    <w:p>
      <w:pPr>
        <w:pStyle w:val="PreformattedText"/>
        <w:bidi w:val="0"/>
        <w:jc w:val="left"/>
        <w:rPr/>
      </w:pPr>
      <w:r>
        <w:rPr/>
        <w:t xml:space="preserve">12 __  Knows multiplication facts 0-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Knows divisions facts 0-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Multiplies a two-digit by a one-digit with regrouping       </w:t>
      </w:r>
    </w:p>
    <w:p>
      <w:pPr>
        <w:pStyle w:val="PreformattedText"/>
        <w:bidi w:val="0"/>
        <w:jc w:val="left"/>
        <w:rPr/>
      </w:pPr>
      <w:r>
        <w:rPr/>
        <w:t xml:space="preserve">15 __  Identifies 1/2, 1/3, and 1/4 of an object                   </w:t>
      </w:r>
    </w:p>
    <w:p>
      <w:pPr>
        <w:pStyle w:val="PreformattedText"/>
        <w:bidi w:val="0"/>
        <w:jc w:val="left"/>
        <w:rPr/>
      </w:pPr>
      <w:r>
        <w:rPr/>
        <w:t xml:space="preserve">16 __  Divides objects into haves, thirds, and fourths             </w:t>
      </w:r>
    </w:p>
    <w:p>
      <w:pPr>
        <w:pStyle w:val="PreformattedText"/>
        <w:bidi w:val="0"/>
        <w:jc w:val="left"/>
        <w:rPr/>
      </w:pPr>
      <w:r>
        <w:rPr/>
        <w:t xml:space="preserve">17 __  Estimates answers to calculations and recognizes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able resul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Reads and writes money amounts through 50 cents             </w:t>
      </w:r>
    </w:p>
    <w:p>
      <w:pPr>
        <w:pStyle w:val="PreformattedText"/>
        <w:bidi w:val="0"/>
        <w:jc w:val="left"/>
        <w:rPr/>
      </w:pPr>
      <w:r>
        <w:rPr/>
        <w:t xml:space="preserve">19 __  Calculates money amounts through 50 cents                   </w:t>
      </w:r>
    </w:p>
    <w:p>
      <w:pPr>
        <w:pStyle w:val="PreformattedText"/>
        <w:bidi w:val="0"/>
        <w:jc w:val="left"/>
        <w:rPr/>
      </w:pPr>
      <w:r>
        <w:rPr/>
        <w:t xml:space="preserve">20 __  Reads and writes money amounts using the $0.00 notation     </w:t>
      </w:r>
    </w:p>
    <w:p>
      <w:pPr>
        <w:pStyle w:val="PreformattedText"/>
        <w:bidi w:val="0"/>
        <w:jc w:val="left"/>
        <w:rPr/>
      </w:pPr>
      <w:r>
        <w:rPr/>
        <w:t xml:space="preserve">21 __  Recognizes and reads 1/2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2 __  Recognizes and reads 1/4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s and reads 5 minute intervals on a clock          </w:t>
      </w:r>
    </w:p>
    <w:p>
      <w:pPr>
        <w:pStyle w:val="PreformattedText"/>
        <w:bidi w:val="0"/>
        <w:jc w:val="left"/>
        <w:rPr/>
      </w:pPr>
      <w:r>
        <w:rPr/>
        <w:t xml:space="preserve">24 __  Reads standard and digital clock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Recites days of week in sequen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Recites months of the year in sequence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Reads day and date from a calendar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Identifies a teaspoon and tablespoon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Identifies a cup, pint, and qua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Identifies a gallon, liter, and milliliter                  </w:t>
      </w:r>
    </w:p>
    <w:p>
      <w:pPr>
        <w:pStyle w:val="PreformattedText"/>
        <w:bidi w:val="0"/>
        <w:jc w:val="left"/>
        <w:rPr/>
      </w:pPr>
      <w:r>
        <w:rPr/>
        <w:t xml:space="preserve">31 __  Weighs an object using pou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Weighs an object using kilogram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Measures in centimet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Measures in inches, feet, and yards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Reads a Celsius thermome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Reads a Fahrenheit thermome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olves one-step story problems using addition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Solves two-step story problem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39 __  Understands and uses the four-step method ACT OUT OR US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__  Understands and uses the four-step method MAKE A PICTUR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GRAM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Understands and uses the four-step method USE OR MAKE 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to solve a probl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 __  Understands and uses the four-step method MAKE AN ORG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o solve a problem                                     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 __  Understands and uses the four-step method USE OR LOOK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 __  Understands and uses the four-step method WORK BACKWAR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 __  Understands and uses the four-step method USE LOGICA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ING to solve a proble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 __  Understands and uses the four step method MAKE IT SIMPL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lve a probl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__  Understands and uses the four-step method BRAINSTORM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 __  Names and draws a triangle, circle, rectangle, square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lips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 xml:space="preserve">51 __  Enjoys math activiti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mental math to solve problem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Y - GRADE 2 SAMPLE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Locates continents, islands, and lakes on the globe or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with reference to the equat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Shows on a globe or world map that the equator divides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 into a northern and southern hemispher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Shows on a globe or world map that the prime meridia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s the earth into an eastern and western hemisp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Locates on a map the four cardinal directions (N,S,E,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Locates on a map the in between directions (NW,NE,SW,S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Tells the cardinal direction of one place from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Recognizes that cities, states, countries, and contin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ifferent siz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Compares uses of maps and glob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Locates and identifies the United States on a world map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Locates Wisconsin on a map of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11 __  Locates islands on a map or glob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Locates and identifies the three big oceans: Atlantic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ific, and India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Locates Lake Michigan on a globe or world map               </w:t>
      </w:r>
    </w:p>
    <w:p>
      <w:pPr>
        <w:pStyle w:val="PreformattedText"/>
        <w:bidi w:val="0"/>
        <w:jc w:val="left"/>
        <w:rPr/>
      </w:pPr>
      <w:r>
        <w:rPr/>
        <w:t xml:space="preserve">14 __  Locates rivers on a map or glob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__  Calls the earth's largest land areas continents, and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's largest water bodies oceans                         </w:t>
      </w:r>
    </w:p>
    <w:p>
      <w:pPr>
        <w:pStyle w:val="PreformattedText"/>
        <w:bidi w:val="0"/>
        <w:jc w:val="left"/>
        <w:rPr/>
      </w:pPr>
      <w:r>
        <w:rPr/>
        <w:t>16 __  Locates and distinguishes between states and cities on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United Stat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Recognizes that a symbol may be a drawing, a color, or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__  Understands that maps symbolize places and symbolicall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__  Understands that symbols may or may not look like th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ymboliz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__  Identifies capital cities on a population map               </w:t>
      </w:r>
    </w:p>
    <w:p>
      <w:pPr>
        <w:pStyle w:val="PreformattedText"/>
        <w:bidi w:val="0"/>
        <w:jc w:val="left"/>
        <w:rPr/>
      </w:pPr>
      <w:r>
        <w:rPr/>
        <w:t xml:space="preserve">21 __  Makes maps of simple familiar areas and uses symbols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desks, houses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Correlates shadings of the interaction color code with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Infers from a map why cities are located where they are     </w:t>
      </w:r>
    </w:p>
    <w:p>
      <w:pPr>
        <w:pStyle w:val="PreformattedText"/>
        <w:bidi w:val="0"/>
        <w:jc w:val="left"/>
        <w:rPr/>
      </w:pPr>
      <w:r>
        <w:rPr/>
        <w:t xml:space="preserve">24 __  Compares symbols on one map to those of another             </w:t>
      </w:r>
    </w:p>
    <w:p>
      <w:pPr>
        <w:pStyle w:val="PreformattedText"/>
        <w:bidi w:val="0"/>
        <w:jc w:val="left"/>
        <w:rPr/>
      </w:pPr>
      <w:r>
        <w:rPr/>
        <w:t>25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- GRADE 2 SAMPLE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Illustrates the life cycle of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Explains how animals adapt to their environmen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Explains endangered speci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Explains exti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animals into vertebrates and invertebrat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Illustrates the sequence of events in the food ch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Lists and reports on some of the endangered speci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Describes characteristics of bi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Describes characteristics of mammals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Describes characteristics of fish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__  Describes characteristics of reptiles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Describes characteristics of amphibians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Identifies plant parts and explains their basic functions   </w:t>
      </w:r>
    </w:p>
    <w:p>
      <w:pPr>
        <w:pStyle w:val="PreformattedText"/>
        <w:bidi w:val="0"/>
        <w:jc w:val="left"/>
        <w:rPr/>
      </w:pPr>
      <w:r>
        <w:rPr/>
        <w:t xml:space="preserve">14 __  Describes how seeds are formed inside a flower              </w:t>
      </w:r>
    </w:p>
    <w:p>
      <w:pPr>
        <w:pStyle w:val="PreformattedText"/>
        <w:bidi w:val="0"/>
        <w:jc w:val="left"/>
        <w:rPr/>
      </w:pPr>
      <w:r>
        <w:rPr/>
        <w:t xml:space="preserve">15 __  Describes the conditions necessary for plant growth         </w:t>
      </w:r>
    </w:p>
    <w:p>
      <w:pPr>
        <w:pStyle w:val="PreformattedText"/>
        <w:bidi w:val="0"/>
        <w:jc w:val="left"/>
        <w:rPr/>
      </w:pPr>
      <w:r>
        <w:rPr/>
        <w:t xml:space="preserve">16 __  Describes how seeds are formed inside the cone of a plant   </w:t>
      </w:r>
    </w:p>
    <w:p>
      <w:pPr>
        <w:pStyle w:val="PreformattedText"/>
        <w:bidi w:val="0"/>
        <w:jc w:val="left"/>
        <w:rPr/>
      </w:pPr>
      <w:r>
        <w:rPr/>
        <w:t xml:space="preserve">17 __  Names some plants that reproduce from spores                </w:t>
      </w:r>
    </w:p>
    <w:p>
      <w:pPr>
        <w:pStyle w:val="PreformattedText"/>
        <w:bidi w:val="0"/>
        <w:jc w:val="left"/>
        <w:rPr/>
      </w:pPr>
      <w:r>
        <w:rPr/>
        <w:t>18 __  Names the six flower parts (stamen, pollen, pistil, pollen, tub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ules)</w:t>
      </w:r>
    </w:p>
    <w:p>
      <w:pPr>
        <w:pStyle w:val="PreformattedText"/>
        <w:bidi w:val="0"/>
        <w:jc w:val="left"/>
        <w:rPr/>
      </w:pPr>
      <w:r>
        <w:rPr/>
        <w:t>19 __  Predicts how plants grow in response to changes in the environment</w:t>
      </w:r>
    </w:p>
    <w:p>
      <w:pPr>
        <w:pStyle w:val="PreformattedText"/>
        <w:bidi w:val="0"/>
        <w:jc w:val="left"/>
        <w:rPr/>
      </w:pPr>
      <w:r>
        <w:rPr/>
        <w:t xml:space="preserve">20 __  Categorizes seasonal changes of plants and animals          </w:t>
      </w:r>
    </w:p>
    <w:p>
      <w:pPr>
        <w:pStyle w:val="PreformattedText"/>
        <w:bidi w:val="0"/>
        <w:jc w:val="left"/>
        <w:rPr/>
      </w:pPr>
      <w:r>
        <w:rPr/>
        <w:t xml:space="preserve">21 __  Lists in order the members of the solar system              </w:t>
      </w:r>
    </w:p>
    <w:p>
      <w:pPr>
        <w:pStyle w:val="PreformattedText"/>
        <w:bidi w:val="0"/>
        <w:jc w:val="left"/>
        <w:rPr/>
      </w:pPr>
      <w:r>
        <w:rPr/>
        <w:t xml:space="preserve">22 __  Compares and contrasts the earth, the sun, and moon         </w:t>
      </w:r>
    </w:p>
    <w:p>
      <w:pPr>
        <w:pStyle w:val="PreformattedText"/>
        <w:bidi w:val="0"/>
        <w:jc w:val="left"/>
        <w:rPr/>
      </w:pPr>
      <w:r>
        <w:rPr/>
        <w:t xml:space="preserve">23 __  Explains some properties of the sun                         </w:t>
      </w:r>
    </w:p>
    <w:p>
      <w:pPr>
        <w:pStyle w:val="PreformattedText"/>
        <w:bidi w:val="0"/>
        <w:jc w:val="left"/>
        <w:rPr/>
      </w:pPr>
      <w:r>
        <w:rPr/>
        <w:t xml:space="preserve">24 __  Names some constella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how to find the North Star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Explains planetary revolution and rotation                  </w:t>
      </w:r>
    </w:p>
    <w:p>
      <w:pPr>
        <w:pStyle w:val="PreformattedText"/>
        <w:bidi w:val="0"/>
        <w:jc w:val="left"/>
        <w:rPr/>
      </w:pPr>
      <w:r>
        <w:rPr/>
        <w:t xml:space="preserve">27 __  Understands that the sun provides heat and light            </w:t>
      </w:r>
    </w:p>
    <w:p>
      <w:pPr>
        <w:pStyle w:val="PreformattedText"/>
        <w:bidi w:val="0"/>
        <w:jc w:val="left"/>
        <w:rPr/>
      </w:pPr>
      <w:r>
        <w:rPr/>
        <w:t xml:space="preserve">28 __  Names three fossil fue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forms of energy used in and out of the classroom   </w:t>
      </w:r>
    </w:p>
    <w:p>
      <w:pPr>
        <w:pStyle w:val="PreformattedText"/>
        <w:bidi w:val="0"/>
        <w:jc w:val="left"/>
        <w:rPr/>
      </w:pPr>
      <w:r>
        <w:rPr/>
        <w:t xml:space="preserve">30 __  Names some energy sources other than the sun                </w:t>
      </w:r>
    </w:p>
    <w:p>
      <w:pPr>
        <w:pStyle w:val="PreformattedText"/>
        <w:bidi w:val="0"/>
        <w:jc w:val="left"/>
        <w:rPr/>
      </w:pPr>
      <w:r>
        <w:rPr/>
        <w:t xml:space="preserve">31 __  Explains the term ma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Gives examples of the three forms of matter                 </w:t>
      </w:r>
    </w:p>
    <w:p>
      <w:pPr>
        <w:pStyle w:val="PreformattedText"/>
        <w:bidi w:val="0"/>
        <w:jc w:val="left"/>
        <w:rPr/>
      </w:pPr>
      <w:r>
        <w:rPr/>
        <w:t xml:space="preserve">33 __  Explains the term molecu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Illustrates how matter can change from one form to another  </w:t>
      </w:r>
    </w:p>
    <w:p>
      <w:pPr>
        <w:pStyle w:val="PreformattedText"/>
        <w:bidi w:val="0"/>
        <w:jc w:val="left"/>
        <w:rPr/>
      </w:pPr>
      <w:r>
        <w:rPr/>
        <w:t xml:space="preserve">35 __  Explains a physical change where molecules stay the same    </w:t>
      </w:r>
    </w:p>
    <w:p>
      <w:pPr>
        <w:pStyle w:val="PreformattedText"/>
        <w:bidi w:val="0"/>
        <w:jc w:val="left"/>
        <w:rPr/>
      </w:pPr>
      <w:r>
        <w:rPr/>
        <w:t xml:space="preserve">36 __  Explains a chemical change where molecules change           </w:t>
      </w:r>
    </w:p>
    <w:p>
      <w:pPr>
        <w:pStyle w:val="PreformattedText"/>
        <w:bidi w:val="0"/>
        <w:jc w:val="left"/>
        <w:rPr/>
      </w:pPr>
      <w:r>
        <w:rPr/>
        <w:t xml:space="preserve">37 __  Describes the characteristics of rocks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Explains the weathering of roc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__  Defines soil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0 __  Explains the path which water may take during the water cycle</w:t>
      </w:r>
    </w:p>
    <w:p>
      <w:pPr>
        <w:pStyle w:val="PreformattedText"/>
        <w:bidi w:val="0"/>
        <w:jc w:val="left"/>
        <w:rPr/>
      </w:pPr>
      <w:r>
        <w:rPr/>
        <w:t xml:space="preserve">41 __  Defines vapor, evaporation, condensation, and precipitation </w:t>
      </w:r>
    </w:p>
    <w:p>
      <w:pPr>
        <w:pStyle w:val="PreformattedText"/>
        <w:bidi w:val="0"/>
        <w:jc w:val="left"/>
        <w:rPr/>
      </w:pPr>
      <w:r>
        <w:rPr/>
        <w:t xml:space="preserve">42 __  Identifies causes and effects of pollution                  </w:t>
      </w:r>
    </w:p>
    <w:p>
      <w:pPr>
        <w:pStyle w:val="PreformattedText"/>
        <w:bidi w:val="0"/>
        <w:jc w:val="left"/>
        <w:rPr/>
      </w:pPr>
      <w:r>
        <w:rPr/>
        <w:t xml:space="preserve">43 __  Explains the need for environmental conserva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MILY LIVING - GRADE 2 SAMPLE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Differentiates between wants and nee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nderstands and compares food, clothing, shelter,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of various cultur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that location, climate, weather, and resourc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to determine the type of community that will ex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s cannot provi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Recognizes that communities chan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Understands how and why rules and responsibilities ar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home, school, and commun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articipates effectively in democratic decision-making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at schoo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Understands and compares celebrations of different cultures </w:t>
      </w:r>
    </w:p>
    <w:p>
      <w:pPr>
        <w:pStyle w:val="PreformattedText"/>
        <w:bidi w:val="0"/>
        <w:jc w:val="left"/>
        <w:rPr/>
      </w:pPr>
      <w:r>
        <w:rPr/>
        <w:t xml:space="preserve">10 __  Classifies foods according to the four food groups          </w:t>
      </w:r>
    </w:p>
    <w:p>
      <w:pPr>
        <w:pStyle w:val="PreformattedText"/>
        <w:bidi w:val="0"/>
        <w:jc w:val="left"/>
        <w:rPr/>
      </w:pPr>
      <w:r>
        <w:rPr/>
        <w:t xml:space="preserve">11 __  Compares ingredient information on various processed food   </w:t>
      </w:r>
    </w:p>
    <w:p>
      <w:pPr>
        <w:pStyle w:val="PreformattedText"/>
        <w:bidi w:val="0"/>
        <w:jc w:val="left"/>
        <w:rPr/>
      </w:pPr>
      <w:r>
        <w:rPr/>
        <w:t xml:space="preserve">12 __  Explains that food supplies nutrients that are needed f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th, repair, and maintenance of cells                    </w:t>
      </w:r>
    </w:p>
    <w:p>
      <w:pPr>
        <w:pStyle w:val="PreformattedText"/>
        <w:bidi w:val="0"/>
        <w:jc w:val="left"/>
        <w:rPr/>
      </w:pPr>
      <w:r>
        <w:rPr/>
        <w:t>13 __  Describes how family, friends, and peers influence food choices</w:t>
      </w:r>
    </w:p>
    <w:p>
      <w:pPr>
        <w:pStyle w:val="PreformattedText"/>
        <w:bidi w:val="0"/>
        <w:jc w:val="left"/>
        <w:rPr/>
      </w:pPr>
      <w:r>
        <w:rPr/>
        <w:t>14 __  Gives examples of how sensory qualities of food affect food choices</w:t>
      </w:r>
    </w:p>
    <w:p>
      <w:pPr>
        <w:pStyle w:val="PreformattedText"/>
        <w:bidi w:val="0"/>
        <w:jc w:val="left"/>
        <w:rPr/>
      </w:pPr>
      <w:r>
        <w:rPr/>
        <w:t xml:space="preserve">15 __  Identifies habits and effects of emotion on eating          </w:t>
      </w:r>
    </w:p>
    <w:p>
      <w:pPr>
        <w:pStyle w:val="PreformattedText"/>
        <w:bidi w:val="0"/>
        <w:jc w:val="left"/>
        <w:rPr/>
      </w:pPr>
      <w:r>
        <w:rPr/>
        <w:t>16 __  Identifies the main parts of the sense organs and their functions</w:t>
      </w:r>
    </w:p>
    <w:p>
      <w:pPr>
        <w:pStyle w:val="PreformattedText"/>
        <w:bidi w:val="0"/>
        <w:jc w:val="left"/>
        <w:rPr/>
      </w:pPr>
      <w:r>
        <w:rPr/>
        <w:t xml:space="preserve">17 __  Identifies drugs and their effec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Identifies protective behaviors for personal safety         </w:t>
      </w:r>
    </w:p>
    <w:p>
      <w:pPr>
        <w:pStyle w:val="PreformattedText"/>
        <w:bidi w:val="0"/>
        <w:jc w:val="left"/>
        <w:rPr/>
      </w:pPr>
      <w:r>
        <w:rPr/>
        <w:t xml:space="preserve">19 __  Identifies people who can be part of their support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ersonal safety                                         </w:t>
      </w:r>
    </w:p>
    <w:p>
      <w:pPr>
        <w:pStyle w:val="PreformattedText"/>
        <w:bidi w:val="0"/>
        <w:jc w:val="left"/>
        <w:rPr/>
      </w:pPr>
      <w:r>
        <w:rPr/>
        <w:t>20 __  Identifies positive and negative ways peers influence each other</w:t>
      </w:r>
    </w:p>
    <w:p>
      <w:pPr>
        <w:pStyle w:val="PreformattedText"/>
        <w:bidi w:val="0"/>
        <w:jc w:val="left"/>
        <w:rPr/>
      </w:pPr>
      <w:r>
        <w:rPr/>
        <w:t xml:space="preserve">21 __  Identifies three most important things in his/her life      </w:t>
      </w:r>
    </w:p>
    <w:p>
      <w:pPr>
        <w:pStyle w:val="PreformattedText"/>
        <w:bidi w:val="0"/>
        <w:jc w:val="left"/>
        <w:rPr/>
      </w:pPr>
      <w:r>
        <w:rPr/>
        <w:t xml:space="preserve">22 __  Recognizes ways people abuse others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 the heart as a muscle that needs exercise         </w:t>
      </w:r>
    </w:p>
    <w:p>
      <w:pPr>
        <w:pStyle w:val="PreformattedText"/>
        <w:bidi w:val="0"/>
        <w:jc w:val="left"/>
        <w:rPr/>
      </w:pPr>
      <w:r>
        <w:rPr/>
        <w:t xml:space="preserve">24 __  Recognize that oxygen is need to live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basic function of respiratory system               </w:t>
      </w:r>
    </w:p>
    <w:p>
      <w:pPr>
        <w:pStyle w:val="PreformattedText"/>
        <w:bidi w:val="0"/>
        <w:jc w:val="left"/>
        <w:rPr/>
      </w:pPr>
      <w:r>
        <w:rPr/>
        <w:t xml:space="preserve">26 __  Identifies tars and what they do to the lung                </w:t>
      </w:r>
    </w:p>
    <w:p>
      <w:pPr>
        <w:pStyle w:val="PreformattedText"/>
        <w:bidi w:val="0"/>
        <w:jc w:val="left"/>
        <w:rPr/>
      </w:pPr>
      <w:r>
        <w:rPr/>
        <w:t xml:space="preserve">27 __  Explains why the body needs rest and exercise               </w:t>
      </w:r>
    </w:p>
    <w:p>
      <w:pPr>
        <w:pStyle w:val="PreformattedText"/>
        <w:bidi w:val="0"/>
        <w:jc w:val="left"/>
        <w:rPr/>
      </w:pPr>
      <w:r>
        <w:rPr/>
        <w:t xml:space="preserve">28 __  Describes how germs cause illn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value of immunizations and how germs are spread    </w:t>
      </w:r>
    </w:p>
    <w:p>
      <w:pPr>
        <w:pStyle w:val="PreformattedText"/>
        <w:bidi w:val="0"/>
        <w:jc w:val="left"/>
        <w:rPr/>
      </w:pPr>
      <w:r>
        <w:rPr/>
        <w:t>30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c 95 Manual-Version3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