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since documentation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nt support added.  See GE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NAL now allows configuration of the maximum number of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plaint.  See TUTORIAL.TXT or CONFIG.ANA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EDPS supports OEM characters.  See CONFIG.G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DPS supports date and time on diagrams.  See CONFIG.G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EDPS now supports a configuration file.  See CONFIG.GP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S now relies on 8259 UART programming so that no character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inter are lost.  Use PSORIG if you wish to us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hich relied on BIOS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