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MMO} 6.5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6.4x documentation.  Print out this file and keep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.  There is a complete list of changes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[Alt-G]  Edit Setu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sp=no}   Enhance serial priorit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etting this item to "yes" if your system drop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SR programs are installed (some of the sympto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"sld" item).  "esp" and "sld" may be tr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feature is automatically disabled when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DESQview, OS/2 or Windows (In DESQview set "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 to "yes" for the same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"sld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 _exted}   Command line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rnal editor may be defined to edit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cro Files directly from their respective window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und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kfs=70,1b,30}   File Selector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=====  [Alt-U]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Menu is supported by a macro in COMMO.MAC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features created by {COMMO}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 entry 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ertain setup items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Utility Menu may not be available (or may ha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n its menu) if an auxiliary Macro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Functio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ARm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"failed"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"success" (ringing) soun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lay a sequence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eep 36,440,18,52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an A note for two seconds followed by a C note f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a short beep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rguments are treated as pairs.  The first number of each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uration of the sound in 18ths of a second (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).  The second number is the frequency in Hz (0 to 19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frequency chart for five oct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131     262     523     1040     20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/Db     139     277     554     1103     2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147     294     587     1176     23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/Eb     156     311     622     1241     24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165     330     659     1311     26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175     349     698     1391     27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/Gb     185     370     740     1488     2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196     392     784     1568     3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/Ab     208     415     831     1662     3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220     440     880     1760     35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/Bb     233     466     932     1866     37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248     494     988     1973   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Find or display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path\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\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and filespec (file mask)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ing or displaying directory entries (file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).  The filespec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listing of filenam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first filename or subdirectory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next filenam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-s c:\upload\*.zi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ll subdirectories and .ZIP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uploa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Using FILE to get file information: FILE, FILE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specified in "filespec."  The data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d with a "\".  The parent directory i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.  The format will be as specified in Setu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ime.  The format will be as specified in Setu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unction must be executed without the "X" switch (or with X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ize the directory.  This will also make availabl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 subdirectory.  Subsequent executions (with the "X" swi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FCOndition function to determine if a filename wa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 first label ("true") will be taken if a filenam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;  the second label ("false") will be taken if n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FILE, FILE-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MPORTANT!  Do not use IFEXist until all files have been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uses the same DOS file find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und.  If no filename has ever been found,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Using FILE to Select files: FIL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used when you want {COMMO} to display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e specified directory.  Files may then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gged) for uploading or other purposes.  Tagged path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file {SEND}.LST in the {COMMO} home directory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sc is pressed).  Facilities are also provided for navig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filespec and editing the {SEND}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is set according to the user's action (keys are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) and the built-in variable "_ffn" contain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when applicable).  The Exit Code appears in the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also be tested with the IFERrorlevel function.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e "finish"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Escape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"edit"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 new drive has been chosen (drive letter is in "_ff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 new directory has been chosen (subdirectory nam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ffn" and is preceded by a "\";  the pa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 new file specification has been entered (filespec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ffn", e.g., *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FILE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se {wind-k} to get a smooth display between invo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hen a clean list is desired, {SEND}.LST should be dele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use of FILE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GETString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w" mode.  A single character will be receiv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a decimal number string.  All 256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GETString rules appl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CArrier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or 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"carrier lost" logic as if a connection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using the Auto Dialer.  If no label i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E" switch, the current label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nable the "carrier lost" logic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END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 or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mode.  Characters are represented by decimal or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 separated by commas.  Hex numbers ar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" and all characters from 0 to 255 may be sent. 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nversion, no translation and no local ech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string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Appendix K  {COMMO} Support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Using an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text editor may be used to edit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directly from their respective windows.  Your ed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first defined in the reserved variable "_exted"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imply press Alt-E instead of "E" to use your edito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an ex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file will be saved prior to running the editor (if chang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be reloaded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wo built-in variables provide the filename and the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on the editor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df      The filename of the last file displaye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dl      The current line number of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be used as in this Setup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_exted,c:\util\editor.exe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"_exted" variable may also be defined in a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command line is run as if it appeared in an {exec-DN..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-- i.e., direct, no clear and no swap.  This makes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nd  seamless as possible.  If you need to use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(e.g., to run a batch file or to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, define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_exted,c:\command.com /c editor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