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 O R D E R   F O R M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order form to:                                    CODE: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51 SW 69th Court                 or fax to (352)237-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ala, FL 34476          </w:t>
        <w:tab/>
        <w:t xml:space="preserve">       (Credit Car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Store 2.0 ..................................... 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Florida State Residents Only) 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................................................ FRE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(Please add $5.00) 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..........................................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CREDIT CARD ORDERS ONLY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:    ___VISA   ___MASTERCARD  ___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__________________________________________  Expiry dat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rdholder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Store Produc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 Payment must be made in United States funds. 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for 2 weeks before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