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RALIAN POST CODE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Quick information on Australian postal codes,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mall file.  You are provided with post code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states for over 13,000 locations in Australi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the latest information issued by Australia Po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aupc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,  aupc maleny    (to find pos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 aupc malen     (parti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 aupc 4552      (post code, or partial, to find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 aupc *            (to send all data to file data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all the data to file you will need about 3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codes appearing in this program transl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: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LD        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W        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        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        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        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        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T         Norther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        Australian Capita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Registration costs $10, pai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