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Ϳ �Ϳ    ������Ϳ �����Ϳ �����Ϳ ���Ϳ  �Ϳ �����Ϳ 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Ϳ � � �    � ��Ϳ � � ���; �Ŀ �; �   � � � � ����� �Ŀ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; � � �    � ��; � � ���Ϳ   � �   � ÿ �� � � �Ŀ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Ϳ � � �    � ��Ϳ � ���Ϳ �   � �   � �� � � � �;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; � � ��Ϳ � �  � � ����� �   � �   � � �   � � ���Ŀ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; ����; �;  �; �����;   �;   �;  ���; �����;  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stNet Application Generator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[  File List  ]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BLASTLST.###  �  BlastNet Echolist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BLASTNET.###  �  BlastNet Nodelist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BLASTNET.DOC  �  This Documentation File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BLASTNET.EXE  �  Application Executable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CPSAPP  .ARJ  �  Network For Support Sites To Join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FILE_ID .DIZ  �  Information For BBS File Areas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SITES   .TXT  �  Support Sites For Century Productions Softwar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[  History  ]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BlastNet Application Generator v1.10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 </w:t>
      </w:r>
      <w:r>
        <w:rPr/>
        <w:t>Perfected Outlook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 </w:t>
      </w:r>
      <w:r>
        <w:rPr/>
        <w:t>Repaired Strings                                    01-31-95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BlastNet Application Generator v1.00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 </w:t>
      </w:r>
      <w:r>
        <w:rPr/>
        <w:t>Initial Release                                     11-30-94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[  Special Thanks To  ]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Century Productions Software,  for taking the  time to  program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</w:t>
      </w:r>
      <w:r>
        <w:rPr/>
        <w:t>this application generator for us!  Thanks!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[  Main Support Site  ]�������������������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</w:t>
      </w:r>
      <w:r>
        <w:rPr/>
        <w:t>Dan Rice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</w:t>
      </w:r>
      <w:r>
        <w:rPr/>
        <w:t>Polaris Moondrop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</w:t>
      </w:r>
      <w:r>
        <w:rPr/>
        <w:t>1-303-699-2306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</w:t>
      </w:r>
      <w:r>
        <w:rPr/>
        <w:t>CPSNet   155:155/1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</w:t>
      </w:r>
      <w:r>
        <w:rPr/>
        <w:t>FidoNet    1:104/609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-95  Century Productions Software (t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