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for Haplink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ertain options for this software.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on each menu option to switch. Move th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it" with the down arrow key and press Ent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To exit without changing any options, press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menu selection "Esca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 yes/no     Will you be using a Microsoft (r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al mo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    yes/no     You may wish to set to not sensitiv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se is too sensitiv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         yes/no     When programs are run in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ox pops up saying "Run Program Yes No 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ant to avoid this messag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[colors]   The color of the background in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    Memory/    (optional) Some people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      the fact that this software takes u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extended or expanded memory when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program. Therefore, you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ps to disk with "Disk". "Extended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allow swaps to extended 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no effect on systems with no ext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         yes/no     Hypertext has a page with an active "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haded word that will cause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appen, such as moving to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document. If you want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k to always be blinking, choose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color     [colors]   The color that border boxes will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     Yes/No     If you want all hypertext link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ital letters then choose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