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         Phone:    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40     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ping NSW 2121     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InterNet:   100032.27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Japanese-English Dictionary: Japanese to English and English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j          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j   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            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  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  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   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Style:   SongTi(JianTi) FangSongTi(JianTi) KaiTi(Ji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iTi(JianTi)  SongTi(FanTi)  FangSongTi(FanT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iTi(FanTi)  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JSDK - NJSTAR Chinese software development k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DK Version 3.0      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is a C library based on NJSTAR v3.0 Chi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ovides common Chinese  interface  to  other  programs. NJ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hinese input, display and  printing.  NJSDK 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 PinYin input method with dynamic sorting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 and other 20 Chinese input methods. NJSDK can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LaserJet, Postscript and EPSON/IBM compatible  do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 supports EGA, VGA  and  Super  VGA  graphics monito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DK's support, it's very easy to port any English program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 alone Chine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also includes the license to distribute  NJSTA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and Chinese fonts (16x16, 24x24) with  user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This is a royalty 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JCARD - Chinese Addr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CARD V2.0                                  Price: US$19.00 + $free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CARD is a Chinese address management program. It'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NJSDK, so it works without any other Chine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cludes all the input methods you can find in NJS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on most printers. NJCARD features a fuzzy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in Chinese or English,  an  Automatic  telephone 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CHK - Tang's Chinese Spelling Che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Hongbo Data System is an authorized agent for AUTO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Tang Wu                       Price: US$499.00 + 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HK is an Intelligent Chinese spelling checking system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finds the mis-used Chinese character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 AUTOCHK  increases  the  productivity 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nd publishing industry, and frees many 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spelling checking. With build-in intelligence, AUTO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s a very hig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On a 386 Computer, every 10,000 Chinese characters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inutes. less than 4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: 20 MB Hard Disk,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gbo Data Systems provides software consulting services 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who are planing to localize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Chinese or Japanese market.  With  the prov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SDK and the expert help from  Hongbo Data Systems,  AXCESS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 has successfully modified their English radio pager and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be capable of paging Chinese messages, and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hinese National standard (GB). The demand for  AXCESS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is Huge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