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rmation, Registered Edition pricing,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NAME: What Tape Back-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Angel Babudro, PO Box 132, Paonia, CO 8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03) 527-6756 Tues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 NAME:  WTB15A.EXE (or ARJ or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2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(plus free memory for the tape drive software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3.1 or later (or as required by the tape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Simple menu for operating tape softwa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back-up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hat Tape Back-up? (WTB) helps manage sets of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s for multiple hard disk partitions.  It might be helpfu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B with a single partition (C:), but it's when you've got mo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that it really shines.  WTB is provided with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 Jumbo 2.5, CMS Jumbo 2.54, and Mountain 5.x softwar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ape software you can configure WTB to work with i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ext editor or just about any word processor that can ed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WTB is copyright-protected Freeware - there is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. Documentation on-disk is provided in ASCII and WordPerfec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tape,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nd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costs.  If the files on this disk have date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please contact the author for a free up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opies of this software.  When you contact me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py of the latest version and you will be placed on my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receive updates as they are released.  Disk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 more than $10 per disk for copies of this software.  If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supply copies to other resellers, the end pr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riginally distributed as part of the package (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) must be included without modification.  The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the PACKING.LST file which i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prior to distribution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ndled" packages (e.g., CD-ROM, placing on new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packaged for retail sale the packaging mus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is Shareware, that the purchaser is receiving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at use beyond the trial period requires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