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Mijenix Corp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.  Use of this softwa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these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m,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21 day evaluation period; mak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software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; give exact copies of the original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n its 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charging,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for any such copies, however mad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and/or documentatio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(commercial or otherwise)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with one exception:  Disk Vendors appr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ar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e WizUtilities Pak, subject to the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 of WizUtilities Pak after the 21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is NOT free software.  This license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ftware, for evaluation purposes, withou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eriod of 21 days.  If you use this software after the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evaluation period a registration fee of $29.95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 is required.  Payments must b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drawn on a US bank, and should be sent to Mij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., 6666 Odana Road, Suite 326, Madison, WI 53719.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ordering and quantity discounts are availab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README.TXT and ORDER.TXT files.  Whe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eived you will be sent a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WizUtilities Pak. You will also receive 90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the accompanying files are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merchantabilit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rranties whether expressed or implied.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ardware and software environments in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Utilities Pak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ly tested with non-critical data before rely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assume the entire risk of us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jenix Corporation's and its suppliers entire li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exclusive remedy shall be at Mijenix Corpor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either (a) return of the price paid, or (b)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 that does not meet Mijenix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which is returned with proof of purc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