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 may post, and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all of the files listed in PACKING.LST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act.  For consistency and to help users locate SHER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ame the file SHERL272.ZIP.  There is a FILE_ID.DIZ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.  See VENDOR.DOC for brief descriptions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PC-ACCOUNT, SHERLOCK, DI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ville, MD 20853-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 73270,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