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Drive &amp;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.COM                                               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both change drive and dir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D [drive:]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uses a built-in equivalent that has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