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BBS SYSOP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: Print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3.0d - release date 06/03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1994, 1995 by 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Michael Hasc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Windows printer managem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SHAREWARE, PRINTER, DEFAULT,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.: Windows 3.1, VBRUN300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: 314K Unzipped (634K After Instal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 U.S. + $2.50 Shipping ($5 shipping 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5235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ice: (805) 378-7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:   (805) 482-6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 73027,3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erica Online at MikeH1259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W1.CMP</w:t>
        <w:tab/>
        <w:t>-</w:t>
        <w:tab/>
        <w:t xml:space="preserve">COMPRESSED FILE CONTAINING ALL PRINTSWITCH SUPPORT AND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UP.EXE</w:t>
        <w:tab/>
        <w:t>-</w:t>
        <w:tab/>
        <w:t xml:space="preserve">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UP.INF</w:t>
        <w:tab/>
        <w:t>-</w:t>
        <w:tab/>
        <w:t xml:space="preserve">INSTALLATION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.TXT</w:t>
        <w:tab/>
        <w:t>-</w:t>
        <w:tab/>
        <w:t xml:space="preserve">GENERA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ID.DIZ</w:t>
        <w:tab/>
        <w:t>-</w:t>
        <w:tab/>
        <w:t xml:space="preserve">STANDARD BBS DI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</w:t>
        <w:tab/>
        <w:t>-</w:t>
        <w:tab/>
        <w:t xml:space="preserve">DESCRIPTOR FILE USED BY SOM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  <w:tab/>
        <w:t>-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TRIBUTING THIS PRODUCT YOU ARE INDICATING ACCEPTANCE OF THESE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duplicate, give away or sell unaltered copie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not remove any of the product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charge a maximum of US $9 for each copy you sell (see Note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copy may be transferred to another storage or distribution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rchiving method used for this copy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add files to the product, provided the files clearly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not part of the origin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Impact reserves the right to revoke all distribution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registered copies of this product from any party at an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.  However, unless you have been specifically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may distribute this product WITHOUT requesting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te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1:  In the case of CD-ROM compilations, the selling price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ice of the CD-ROM divided by the number of produ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 Thus, in such cases, the price is usually only a few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2:  For CD-ROM compilations, you should protect your distribu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forming us at least two months in advance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ur product on the CD-ROM.  This is not oblig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posted on CIS - GO WINSHARE (ID 73027,330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disk vendor or the sysop of a multi-line BBS,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plete the following form and mail it back to us,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of this product and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S T R I B U T O R    R E P L Y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:  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Sysop of a multi-line BBS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(please exp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____________________  Fax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:  ____________________  Max. Speed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BB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( ) 3.5" 1.4 Meg   ( ) 3.5" 720K    ( ) 5.25"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viewed:  PrintSwitch 3.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obtained from:  ( ) Author         ( ) CompuServe   ( )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Author's BBS   ( ) GEnie        ( ) Don'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BBS      ( ) AOL          ( )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laced in:  ( ) Our catalog    ( ) Our BBS      ( )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us to  ( ) Advertise in local area only    ( ) See lis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ou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ervice,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advertise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end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hors who send  ( ) Yes            ( ) Not our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we improve  ( ) No changes   or    Describ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a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file?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MAILER, PRINT THE TEXT BELOW AND ABOVE THIS LIN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          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$ 0.2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U.S.A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35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  <w:tab/>
        <w:tab/>
        <w:tab/>
        <w:tab/>
        <w:tab/>
        <w:tab/>
        <w:tab/>
        <w:tab/>
        <w:tab/>
        <w:t xml:space="preserve">     _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- - - - - - - - - - - - - - - - - - - - - - - - - - - - - - - - - - - 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TO MAKE AN ENVELOPE, FOLD THIS PAGE AS FOLLOWS: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Put other pages under this pag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Fold [FLAP A] under, using line [B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Fold [C] under, so that line [B] meets top edge of pap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) Tape at [C] and [D]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) Slide in enclosures (cards, checks, etc.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) Tape envelope close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) Affix stamp (U.S. postage is 29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