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4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4B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4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  Toggles d, t, w and x allow rapid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as reported by DOS, the total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, the dead space "wasted" by the file, and the file "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"  which is simply the ratio of file size to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storing the file. (Depending on your DOS vers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ype, a certain minimum amount of space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example, a 10 byte batch file may actually use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ork drive! The dead space is the amount of disk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 You can also change directories from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exit either to the starting drive/director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FOR 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2, Win Write, Ami Pro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 using Tony Caine's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use JETCOL 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4B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4b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4b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94b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 speed (normal e.g. for CGA, 8088; fast e.g. for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4B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4bcfg or dd94b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4b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94B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4B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4B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4B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62.ZIP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