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ob's Software's commercial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are permitted to re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ubject to the conditions found in the program's document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 that Shareware Distributors and Disk Vendors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talog, print or electronic, that this program is list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's Software.  It is also requested that Shareware Distributor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form Bob's Software that they are distributing this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receive other products and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should stres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the right to change this polic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4 Blue Te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sburg, MD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224,32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