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GA18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library  is a basis library of sprites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18 mode, with  640  x  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old 256 color (displayed as 16 color), F16, EA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ther  sprite  formats  are  included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holds functions for bitmap 16 colors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lso  get the ASM source of this VGA 18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 in  which  a sprite is displayed depends bo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nd  the  VGA  writing  mode defined by the 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 function sets the COPY, AND, OR or X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for  all  further  displays. Functions of sprit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rawing  modes: COPY, OVER background, UN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modes and VGA mode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PY mode, the background of the image of the sprit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creen, in OVER mode, only the no black pixel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in UNDER mode, the no black pixels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evious black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18 librar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L18;      Left bord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YT18;     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R18;      Right bord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YB18;    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XBL;       Left bord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XBR;       Righ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COLOR16;   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ENCOL18;       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;         Curren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ount;      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*SF         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18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prite functions but MSPRITE display sprite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having pixel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0..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0..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with no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0.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0..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ddress  is either the absolute address in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or value the GETSPspriteadr function of MCGALIB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2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= VGA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RTload(int x,int y,char *adr,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and  display  a VRT screen. adr must point ou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of which being th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mode(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the  VGA  write  mode. Codes for the 'code'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VGA card, and no the same some languag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=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=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18(int left,int top,int right,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18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inside the windows, with the color (0.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padr18(int 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ddress of sprite number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lvga(int col,int regi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lue "register"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..63, color 0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llvga(unsigned char *pal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16 colors palette, with values the 'paladdress'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out.  The  field holds 17 numbers, the first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s  are values of the 16 colors. This don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registers, one can use MCGALIB function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18(int x, int y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string at x,y. With color PENCO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1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1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ast(int xl,int yt,int xr,int yb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block of screen to BUFFER which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Use fastsprite to pu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F16 sprite with no boundary, in COPY mode,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mode according to the WRITE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spritec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unction with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bfastsprite(int x,int y,char *spriteadr,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  F16 sprite with pixel coordinate, in OV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with  logical mode according to 'code'. Rese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 EAS sprite, no boundary, with OVER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ea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revious one, with COPY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  256 colors sprite, with pixel coordinate,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OVER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unction with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evious one, with COPY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8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 icon created with the i, j or k commands of Meg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es (with pixel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unction with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8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16 color icon. Color 9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embly 80286, VGA18.OBJ module can be link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of  any language, according to the instructions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C language, one may include the VGA18.h hea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-sensitive (-ml with T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w how to use some sprite func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the VGA18 library, with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  I use here is the simplest: I put a sprite 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that  erases himself the previous image. The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allows a shif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method is to use the XOR mode with a reduc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side the animation field. The best of all i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plane technique. More on all that with examples i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