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rites 18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93/94 by D.G Sureau. 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Programmers/Graphica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utility to design sprites and make animations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 sprites  on  a  high  resolution  640x480  VGA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 themselves  may be displayed  on several VGA or S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 the  six  sprite formats allowed. It has powerfu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:  cut  and  paste,  six logical mode to merge images,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variable  size until 80 x 80 pixels, and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on  assembler eases to make animations, with a bo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e  builds  and  edits a graph, that executes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  mouse  click,  and  that may be loaded into user'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Windows-like graphical user interface and uses mouse or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AT with a 80286 processor. VGA. DO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s us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 Run the self-extractible archive and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SPRITES [spritefile]         Extens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: 3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 18  is  a  Shareware product. Disk  vendors who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on diskettes, and BBS are permitt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18 providing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-  all files in the self-extracting SPRITE11.LZH or SPRITE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on the distribution diskette, with no file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- is clearly pointed out that i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liminary permission to include Sprites 18 into a CDROM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