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clude file is noted in the "Syntax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 an include file need only be included once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displays in magenta those routines that are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require no include file. You can override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routines by defining your own routine with the same n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See "Arithmetic Operations on Sequences"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then you should immediately run CHKDSK or SCAN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any 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>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>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>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>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>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>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screen - clear the screen - text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</w:t>
        <w:tab/>
        <w:t xml:space="preserve">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osition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 - select a new graphics (or tex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config - return parameters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</w:t>
        <w:tab/>
        <w:t xml:space="preserve">   - scroll text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</w:t>
        <w:tab/>
        <w:t xml:space="preserve">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  <w:tab/>
        <w:t xml:space="preserve">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_color</w:t>
        <w:tab/>
        <w:t xml:space="preserve">   - set background color for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</w:t>
        <w:tab/>
        <w:t xml:space="preserve">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_palette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</w:t>
        <w:tab/>
        <w:t xml:space="preserve">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ixel</w:t>
        <w:tab/>
        <w:t xml:space="preserve">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line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  <w:tab/>
        <w:t xml:space="preserve">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</w:t>
        <w:tab/>
        <w:t xml:space="preserve">   - draw an ellipse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  <w:tab/>
        <w:t xml:space="preserve">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bitmap  - read a bitmap file and return a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image   - save a rectangular region from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text_image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image - display an image on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active_page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active_page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2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low-level machine interface you can read and writ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set up your own 386+ machine language routine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e usual guarantee that Euphoria will protect you from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errors does *not* apply when you use these routine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some simple checks to catch the use of memory addres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gative or zero. (Theoretically address 0 is acceptabl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it is usually an error so we catch it.) If you d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a bad address, it will likely be caught by DOS4G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n error message with a dump of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ardware and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>- read a by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>- write a by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>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>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>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a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Euphori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ly ignores this argument and always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the same variable (a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(&amp;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. In graphics modes the whol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fected immediately. In text modes any new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ex command line that started Euphoria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the Euphoria executable. The next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ame of your Euphoria .ex file. After that will com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rds typed by the user. You can use these wo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= 8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= 1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=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the screen the 2-d sequence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ed in s2. s1 is a two-element sequence {x, y}. s2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of sequences, where each sequence is on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of pixel colors to be displayed. The first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sequence is displayed at s1. It is the top-left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 other pixels appear to the right or below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connecting two or mor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. The ellipse will neatly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ad the next representation of a Euphoria object from file 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convert it into the value of that object. 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error status, value}. Error statu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 the objects with one or more "whitespac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blank, tab or \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, and the ones that are lost are usually los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level in the system, beyond the control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ing a MOVE event is generally not too serious,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fortunately, DOS does not support the 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VGA graphics modes (beyond 640x48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screen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y} and moving to the right {x+1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character (byte) from file fn.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probably want to assign the result to a variabl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\n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probably want to assign the result to a variabl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low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nly reason that you might want to call machine_pr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chine_func directly would be to increas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slightly, by eliminating a layer of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ad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Addresses can sometimes be larger than the larges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integer. Variables that hold an address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(x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starting at point s, where 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creen coordinate {x, y}. If x is an atom,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set to the color indicated by x. If x is a sequ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number of pixels will be set, starting at s and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rite a single byte value, i, to memory address a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8-bits of i are actu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less portable. In most cases the speed is not need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, the Euphoria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ertain color i1. Fill the area if i2 is 1. Don't fill if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osition(1,1). An error will occur if this loc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ordinate system for text is different from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. In graphics modes the top-left is (0,0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rst coordinate controls the horizont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operator (&amp;) in refman.doc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an object x with braces { , , , }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 using format string st. If x is an atom the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will be printed. If x is a sequence, then formats fro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pplied to successive elements of x. Thus printf alway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ctly 3 arguments. Only the length of the la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ing the values to be printed, will vary. The bas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15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15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 a single character (atom) or sequence of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t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-mode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4,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program. You can then incorporate thes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,}, {2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 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sort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ort x into ascending order using a fast sorting algorith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f text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1 or 2 then turn on full-screen statement tracing.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x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"with trace". See the section on Debu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upper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f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