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nu Registration &amp; Order Form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447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    Specify Disk Siz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 Registration    $24.00 U.S.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0 U.S.  $280 U.S.  $470 U.S.  $660 U.S.   $85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