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will release many more shareware games and edutainment product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4 MVP will release several additional Windows games now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Then call Dave Snyder at 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ice) so we can add you to our database. 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o Ryan's Bar, download our files from the free MVP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xec-PC by calling 414-789-4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best if you use a high-speed modem to download th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a long 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log-on message on your board to let your users know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u of future releases and updates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STAR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