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trial period for evaluation purposes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you are required to register with MVP Software.  Regist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to MVP Software.  In return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Literati/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Literati/LITE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Literati/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