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pid Respo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I would like to test my command abilities in volumes 2 and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sponse.  I understand I will receive not only volumes 2 and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FREE bonus game from MVP Software.  I'm enclosing $20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$3.00 for shipping ($4.00 from Canada; $5.00 from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  5-1/4"      -or-      3-1/2"       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Rapid Response trilogy     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residents sales tax                         add $ 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e shareware version of Rapid Respo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