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dea 4.0 Complete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Important Note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roduction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ganize the Idea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: 617-254-2213 EST       Menus and Hot Keys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xt Editing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for this Shareware                 Features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2 to:                              Topics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Neuendsorffer                       List Menu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9 Commonwealth Ave  Apt 11             Scratchpad/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ston MA 02134                          Text Files/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losing off Sections: F5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is 100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rive is required ( 1 1/2 Meg free space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the kind of a person who jots notes on restaurant napkins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a note pad everywhere? You are always figuring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make things, or fix things? Even if you are no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you may like My idea. Run MY IDEA DEMO from DOS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. My idea takes you from the idea or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d a car" or "improve my looks" or "great American novel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what is involved, how to do it, and where to go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writing, you may be surprised at how much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 abou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let's you build six areas. You enter a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, then set up Topics for the area. You have to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s in the Area BEFORE you can go on to the next area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e software the flavor of a video game where you achie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The six areas "Tasks" "Resources" "Data" "Research" "Peo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lementation" are laid out on the main menu from Left to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, then Left to Right on the bottom. You can return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cannot proceed to the next area until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finished (checked off.) To close a section, press F5.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at a later time. So an Area has topics. Once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, you can go back and for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copy the files to a sub directory on your hard disk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quired. 700K free disk space requi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on an idea, save it with a file name of your choos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it again, run &lt;Myidea&gt;. Then give the idea name (ac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and the original filename. You can run &lt;MYIDEA FILENAME&gt;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keeps track across sessions. Press Alt-X anywher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Press Alt-W from anywhere to return to the main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ext in My idea, Alt-N inserts a blank line, Alt-Y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Alt-C clears text to the end of the line. When edi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to manipulate the text (all text except questions and ans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dea has six areas -TASKS, RESOURCES, DATA/MATERIALS, RESEARCH,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ATION. Each will have up to 8 topics. For each Topic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graph, ask questions, answer questions, and make note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notes and overviews. When an area is complete (checked of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report (MAKE REPORT) for the screen, a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The software has three menus: MAIN MENU -The m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ENU  -Work on an area (topics,notes,progress). TOPIC MENU 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topic (questions, answers, notes, progress, ph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e the Idea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an idea file, run My idea. Later, when you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idea, run &lt;My idea filename&gt; from  DOS, or just run &lt;MY ID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 in the old idea name (any name will do). Use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your idea. There is only one file for each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enter a paragraph about your problem-idea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ain later. Once this paragraph is "closed"  with F5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of AREAS for your idea-problem. The areas are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/MATERIALS, RESEARCH, PEOPLE,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by completing the TASKS AREA, Then move to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press Alt-X to end your session. A sec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checked off) by pressing F5 from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REA is set up identically. Start with TASKS. Fir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graph about TASKS. When the paragraph is completed with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topics for the area. relating to TASKS, such as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", "interview","get references","take college 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pic names for TASKS are completed with F5,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pdated with your topic names. When working on a top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ood idea to access it from the AREA NAME in the main menu 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(orange) item in each block of the main menu. That 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(Green) menu appears, showing the status of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(check off) all four sections for every topi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to continue on to RESOURCES. The sections are Paragraph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, and Notes. All must be completed from within the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opic names are complete -F5- you work on them. Choose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write a paragraph, this time about the topic. After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estions about the topic. After each question,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Phrase relating to the question. (F5 to close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nswer the questions for a topic -you only se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s here. Next, enter Notes about the topic. You can r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Answers and Notes later. You can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between topics. [To close out topic Notes -F5-, you m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name, then press F5 -even if you have accessed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. You can complete the various topics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etween sections and topics within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After completing all four sections for EVERY topic [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Answers, and Notes], continue on to the next area "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 If a topic is complete (checked off), choose t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or Area menu. You will see a new menu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,notes, and progress. You can change answer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and pressing F2. Edit Notes and Prog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You cannot move on to the next area, until you complete the 4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for every topic in the current work area!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head by pressing the F5=Complete key when the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 and Hot Keys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=====&gt; Area Menu=====&gt; Topi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Main Menu: =after you complete opening paragraph. See "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         RESOURCES         DATA/MATERIALS    |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       topic              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ic         topic              .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      PEOPLE            IMPLEMENT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S     MAIN PARAGRAPH    MAK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 and areas are checked off when completed.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ill be shown with a blinking 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, choose an AREA NAME (top sele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block, in orange capitals) to get to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topic to bypass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      (Choose a topic to work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      (all notes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   (all progress  for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(checked off) of each topic will be show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ing Topics" section of this manual). If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ed off, the words "Area Complete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Topi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   (for 1 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rase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     Where                       What it'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X       anywhere                   -Quit the progr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W       anywhere                   -Go to the main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5          when prompted              -Close out text se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1          when prompted              -See ques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when questions shown       -Re Edit ques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when answers shown         -Re Edit answe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E       when text shown            -Edit text sec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2            "    "    "                 "    "     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B       when editing text          -Block Edit Command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nu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S       Main,Area,Topic menus      -Scratchpa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L         "    "   "     "         -List Menu (see belo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H         "    "   "     "         -Help (this manua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E            Area,Topic menus      -Edit paragrap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T            Area menu             -Topics chan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A       Main menu                  -Rename are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lt I       Main menu                  -Rename ide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ing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n questions and answers, you must press ENTER to m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before escaping. All other text (any text black over 3 lines)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- you get what you type, by pressing an Escape. Escape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section. F5 is reserved for closing out an entire sec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Do not use it for just exiting. F5 is reserved for saying "I'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ain paragraphs appearing at the bottom of an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opic Menu screen, select Alt-E  (Edit from the top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 edit text, find it. The screen should say "F2 to Edit 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2 to Edit Notes". Press F2 or Alt-E to edit the paragraph,t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. When editing paragraphs, use the Alt-N combination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Alt-Y to delete a line, Alt-C to clear tex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will restore any text (other than questions or answers)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hen you began editing the text section. You may typ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the text will automatically wrap for the whole text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ert text in the middle of a line and it will wrap. You m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a line, press Delete, and all the word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will be moved back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Editing text: (press F2 when asked) (escape to leav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:  Undo all the changes since you ente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:  Clear the current lin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:  Insert a blank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:  Delete th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:  Text block editing commands. This brings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commands apply to all text except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rt Text:  Sort selec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 Text:  Copy selected lines of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ut  Text:  Delete selected lines and put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te Text: Paste lines of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tch Text: Find matches between current text and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         Paragraphs, overviews,notes, progress may be so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Press F2 if necessary. Then select the beginning line to sort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.) Press F7. Then select "Sor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.) And Press Enter. Now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up or down,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up down arrows.) Press F7, then select "Copy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) and Press Enter to cop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When editing, Press F2 if necessary. Then select the beginn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up down arrows.) Press F7, then select "Cut Text" from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ultiple lines (down/up arrow keys) and Press Enter to c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in the clipboard for futu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ing continued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 When editing, Press F2 if necessary. Then press F7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e Text" option. Press Enter, and the current tex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ted after the last line of the current text area, as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 This option does not change any data. It analyzes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comes up with a "fuzzy" match on one or more topic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. You may then choose the topic name to move to that topic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st of topics used in this search only consists of topic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 area, or from areas before the current work area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you choose is incomplete, it will take you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paragraph, questions, etc.)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ords that you wish to appear highligh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current idea. The information on thi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dea data file. Access Text highlight from any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art of the block commands. Enter edit mod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-you may have to press -F2. Then press Alt-B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Word:    enter a word you wish to b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Word: enter a word you wish NOT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All:   clear all highligh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se:  toggle off/on. Grayscale set to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able for a grayscale monocr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system with a color card and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, you may want to toggle on Gray scale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or for highlighting, toggle Gray scale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highlighted in different color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word to highlight. Monochrome (no colo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display the highlighted words a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mporarily disable color highlighting for a sess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from the DOS command line with the switch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ide program prompts: for experienced users only.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nly for a user who is VERY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From anywhere in the program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 to hide program prompts. This change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session. Once the screen updates 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will be hidden (such as "press F2 to Edit"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mpts that tend to clutter the screen.)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again, press Shift-Tab again.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is hiding of prompts, press Alt-W from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Escape to see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ctions: From the Main menu, you may write Overviews of the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each AREA (Tasks, Resources, Data/Materials, Research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). You edit notes, or write progres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From the main menu, you may jet to any area or topic.  U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right, and left arrows to select an area or topic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). Then press Enter to go to that area or topic.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king your way through writing areas and topic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item of each AREA at the main menu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ess  (check marks.)  Selecting a topi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takes you to a topic, whatever it's status. B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EA name first will bring a menu showing the topics'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ort:  From the main menu you may create a report of the entir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enerated automatically. Choose "Make Report"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send the report to the screen, to a text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Then select an Area from the menu, or all area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to choose selected sections to include in you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, questions/answers, notes, progress, and overview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====OK===) to select all, or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press SPACE BAR to toggle it on/off. (* means on .)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all the sections.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nt the report to the screen: use Alt-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ord or phrase, and Alt-L to 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to move through the pages. Contro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last page, and Control-Page-Up returns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reflects the current information about your id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information, future reports have you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If you are reading a Report on your display screen that wa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MAKE REPORT,  at any time you may press F2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e bar up and down with the up and down arrows.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the main program, but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at text comes from, whether paragraphs, questions,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progress, or overview. You will now be ou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Alt-W, or repeated escapes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reas: You can rename areas. Select an area (such as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(orange on blue). Highlight the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(orange) bar for each area. Now press F10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ea name and press enter. Please note: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compatible with the first version of My idea -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ill display the original "factory" name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always display your new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Idea: You can rename the Idea name (not the file n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8 from the Main Menu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ic Options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, Sort, Add, Delete. Move,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pics: You can rename topics. Select an area (such as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(orange top bar) PRESS ENTER) No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name you wish to rename. Press Alt-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opic from the menu. Type in the new name,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cape to cancel. Very importantly, this will NOT mov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If you want to sort topics, sort the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use a new name that mean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 -now ALL the titles for this topic will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opic names:  You can sort the order of a topic in an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area from the Main Menu (orange top bar o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 topic to sort in the area menu, and press F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.) Then choose Sort Topic from the menu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name with up or down arrow keys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pics: You can add a new topic to an area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the new area must have at least one topic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(or Alt-T) from the Area Menu (green)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pic. Now enter in the name of the new topic. If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ight topics in the menu, the software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, that adding a topic can chang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as the new topic is incomplete (not check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pics: You can delete a topic from an area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delete large volumes of data, as once the topic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, it's data no longer exists. Choose an Area (en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(or Alt-T.) Then choose Delete Topic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"Y", Enter, "Y" to get past the safety screen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orking Area may be different in the Main Menu, 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lete topic is deleted, it may allow the Area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s complete. If the topic to delete is the onl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's list, the software will not let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ic Options continued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pics: You can move a topic, with all it's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The topic cannot be the only one on the Area lis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Menu (enter) and press F10 (or Alt-T). Now choo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from the menu. Now choose the new area from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using My idea and register it soon.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call Peter Neuendorffer at 617-254-2213 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enter in a short catch phr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. Access this option from the Topic Menu. Select "phr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 Menu (magenta.) Enter a phrase. This phra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 the topic menu display screen. For example, if the top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y truck" you might enter in "See the USA with a Tom Truc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 phrase. To remove a phrase, select the phra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ord     none    alon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of how much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now tell you at any time how mu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e various sections and topic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Area menu by pressing enter on one the Top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ix areas in the Main Menu. If the area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king area, you will not be able to acces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Area menu is displayed, press Alt-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edit the topic names. However, a new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Change menu is now present. Choose "Analyze the topic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You will see (after a few seconds) a tab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lines of text are entered in for each section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rea. Note the numbers for questions and answ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questions or answers. The number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refer to how many total lines of text exclud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 in. This table is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= the topic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=     top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  =     topic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=     top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 =     topic progres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Menu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                        You get to this Lis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ress book                   pressing Alt-L from any Mai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Do List                     or Topic menu.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opic                    not in F2 Edit mod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Menu Colors             paragrap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word or phrase to search your Idea for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will be searched up to and including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With each match, the screen will show the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arch request. To continue on, press Enter. To stop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ape. To jump to the live data area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. Once you are in the live data area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move about the progra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ress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isplay list: see your address and phone list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list with PgeUp PgeDn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dit item: Add or edit an item in your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lete item: Delete an item from your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list, unlike all other data in My Ide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only once, and is stored in your .EX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whatever idea you are working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ame address list. The address list ho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information for Address Book: Read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you have been using an address book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3.0 of MyIdea, and wish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ddresses to your new registered copy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the old UNREGISTERED Myidea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nlikely coincidence a file there is named "mmm.mm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elsewhere. Now run the UNREGISTERED Myidea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IDEA /DL   A file will appea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"mmm.mmm". Move this file to REGISTERED Myid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Move to this new directory. Ru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idea.exe as MYIDEA /UL    The "mmm.mmm"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address book has been transferred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 If you get a box saying "file not found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copy is not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seperate To Do list for each idea you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items are displayed in green, and To Do I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(or white background if monochrome.) Enter i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yet to be done in the To Do section. En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that is done already in the Done section.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tem between Done and Not Done, select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and press Tab. This is understood by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o To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in a topic name from your current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software will jump to that topic. Onl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ompleted areas will be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hange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escribed in the Registered Featur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atchpad/ Textfiles/ Menu colors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cratchpad:          Alt-S from Main, Area, Top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have a half page to make general notes.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perate for every idea file you start. This p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any text section, except that it is not attach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opic or area. To get to the Scratcpad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ither the Main Menu, and Area Menu, or any Top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you are not in text edit mode (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n the paragraph below). Then press Alt-S. The Scrat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ppeaer. You can now edit text in the Scratchpa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, cut, paste and undo. To exit the scratchp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. There is a single scratchpad for each entir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file attachments.               "FILE" from Top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install text files in any topic menu o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o access the textfile option from the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right item marked TEXTFILE (Enter).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attachment for any topic, select the topic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ecked off) and access the new "File" menu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 menu (below Questions, Answers and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xt file attachments function in the same way.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file, choose "set file name" after cho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a Topic Menu (or TEXTFILE from the main menu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 a full path name for a text file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file, choose View File from the menu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achment, simply enter the word     none    al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t file name" option. You may choose "Directory"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s on your system. When you find a file to 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the name. Pressing Enter on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witch to that directory listing, and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".." will movee up one level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 You may copy text out of a text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displaying the file and choosing Alt-B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s described in Text Cop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 menu colors             Alt-L from Main, Area, Top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change the colors of most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"List" menu by pressing Alt-L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, an Area, or any Topic menu. (Make sure you are not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for the paragraph below -when the cursor is blin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press escape once.) Select "Change menu 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menu. Choose a color for the Area, the Topic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nus. To skip changing a menu, choose Finished,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stored in the .EXE itself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any additional data files to contend with. The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for ALL ideas, until you change the col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Note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f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ll in Topics by writing paragraphs, questions,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, you close off each of those sections with F5. In order to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s section, you access Notes by Pressing ENTER on a Top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ing F5. When closing off notes, do NOT access no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named "no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say, to complete a topic "practicing the piano"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practicing the piano", enter a paragraph, clos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5, enter questions, close with F5, enter in answer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with F5. To Close off Notes: PRESS ENTER ON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acticing the piano" and enter in Notes from there.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. As you "close" each section, a check mark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name in the (green) Area Menu. You get this Area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Area Name from a top bar in the main menu (orange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add additional questions to a topic from the Area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uestions option, by choosing F2 and pressing Enter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question. THis means that you can press F5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n a topic (paragraph, questions, answers, no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 done, and go back to add more later.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ceed through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