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LETTERS BETWEEN ENEM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vin Solway and David Qu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three kinds of succ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erior man succeeds the man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diocre man succeeds his bene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perior man succeeds his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llection of the letters exchanged between th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uring the period from 1988 to 1992.  They represen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r struggles to live a philosophic life, along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of philosophy.  We feel that if others can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ation from what we have written in these letter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ur duty to make them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rrespondence to either of u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 Box 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 Lucia 40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pyright on this work.  You are fre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copy from it all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"Letters between enemies" just type LETTER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hen press the return key to execute the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message  "Cannot execute . . ." or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nload other programs like TSR's from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screen colours press Alt-C when viewing text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colour combin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 to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T" to send the text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interested in Kevin Solway's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 FOR WISDOM:   Compac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t for Wisdom" is a compilation of the most incisive g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, along with a few drops of my own blood.  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 of quotes, aphorisms and apothegms,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purpose and a message.  So this is not so much 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s, but for thinkers.  Wit for wisdom is a kind of w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itty even for wits.  Of all the areas of interes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ork, the subjects of the sexes and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predominate, they being responsible fo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our foolishness.  The viewing progra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:  for the idealis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ove base" contains over TWO HUNDRED AND FIFTY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ove poems to bring fire to even the coldest of he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waken the idealist within your soul.  Learn of 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y, fantastic love, erotic love, the contradiction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's lies, and the humour of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OM CRYSTALS:  A compilation of the best writings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AN:  All it is unwise to know abou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used to display "Letters between enemi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ree of charge,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