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P Member --       -- Member of ST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1994 Rhino Record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RHINO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 Record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Rhino Records catalog with software--including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Rhino Records Catalog with software for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the catalog.  Find the songs you'r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ry song by your favorite artists--it's eas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cluded with the 1994 Rhino Record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full search and brow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H.C.P. Services, Inc.  The only exception t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P approved disk vendors (except PsL or any organiz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owned or operated by Nelson Ford) and BBSs may sell/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prior approval until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sold on retail racks, by eith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n-ASP vendors, without specific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until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INO    EXE    474859 02-27-94   6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{01}  BAT        78 02-27-94   4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3997 02-27-94   6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{02}  BAT       300 08-26-93   7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30   EXE     70680 04-07-87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23378 02-27-94   6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261 02-27-94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504 02-27-94   6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pies of this software/catalog may not be sol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/catalog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