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VENDOR INFORMATION -- WALL $TREET RAI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BBS evaluationware version of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ider, Version 4.2.  Vendors who are deal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ion of Shareware Professionals ar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this version of the program to their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or other shareware product listing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ing permission of the author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elpful to notify the author of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any has begun distribution of the progra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e can place you on our mailing lis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equent updat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BBS Distribution version (of Version 4.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of the files except SYSOP.DOC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.ZIP archive files, WSR4_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s will need to have PKWARE's PKUNZIP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ompress this archived file.  The user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ers the command "RAIDER" to start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chive (.ZIP) file also includes the fil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generally accepted format, an ASCII file con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ng of a 10-line (45 chars. max per line) brie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cription, as well as the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, and 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n-BBS distributors who wish to obtain our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ing version of the program (for catalog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), you should contact u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nd obtain the self-installing ver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s an INSTALL.EXE file and LHA format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are hereby granted blanket permission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o download this shareware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ther or not you are an A.S.P. member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spective vendors of the program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S.P. members must first request permiss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usually be granted if you enclos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your notification or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#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RODUCT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SINESS -- CORPORATE FINANCIAL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I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-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--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IGHLY REALISTIC SIMULATION OF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ANCE AND THE WALL STREET JUNG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list in the Corporate Wars! W$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o 4 players (including the compu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age in amazingly realistic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eling and dealing, Wall Stree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nt hostile takeovers, restructure s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nies, trade on inside information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BO's, mergers, file harassing law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competitors, engage in gre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offs, seek "White Knights"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hark-proof" your compan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auding junk bond takeover art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you struggle to keep compan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profitable, against ru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ustry competitors and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ons.  Non-stop 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ive (simulated) stock tick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ending flow of earnings reports,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olitical news pouring off the "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" as you use sophisticate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ls to try to keep your investmen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250 companies (IBM, Exxon, GM, Son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loat.  Effortless to play,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stic, ever-chang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ulation compares to other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s like chess does to checkers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HING ELSE REMOTELY LIKE I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, O/S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640K free RAM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ard disk recommended, bu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1.2MB or large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other special hardwar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program does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PC-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quired after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 basic registration of $19 entitle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eive a unique "cheat code"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layer access to insid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engage in other such "cheating" or un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al behavior when play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gistration of $25.00 provides user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e technical support (by mail), a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test update of the program, the soon-to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Version 5.0.  There is no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ommercial version of the program, per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that the latest version is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hareware until the next version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 its place as the new 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User may also order 100-page companio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trategies, entitled "TAKE NO PRISONER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L $TREET RAIDER:  STRATEGIES AND TACT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OTE TO VENDORS:   BE SURE TO SEE HIGHLY COMP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MENTARY REVIEWS OF EARLIER, RELATIVELY PRIMITI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COMMERCIAL VERSION OF THIS PROGRAM IN INFOWORL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ERRY POURNELLE'S COLUMN IN BYTE,  AND THE  W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STREET JOURNAL, AS WELL AS A 1993 REVIEW OF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"SHAREWARE" VERSION IN SHAREWARE MAGAZINE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TE TO VENDORS, SYSOPS -- WHERE TO DOWNLO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ATEST BBS VERSION OF THIS SHAREWARE PROGRAM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-HUB.DOC REV 1.0 01/14/93 (by Richard Ho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effort to make it easier for you to ob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ftware, the latest updates of many ASP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an be found on the BBSs listed bel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4 - 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BSs are bound by special agreement with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ase of a 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