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oice registration exhor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serious entry to the shareware industry. 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 has gone into the making of this game.  If you like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like to see more like them, please send in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!  I'm getting tired of standing by freeway off ramps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iated dog and a sign that reads "Will Program For Food". 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my rent, pay my bills, buy my beer, and buy my meals (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rd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LITE SOFTWARE is a group of sick and twisted individuals. 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onlight thanks go out to all my friends (both of them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d FLUX for me.  Without them, none of this would be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ah, right, sure!)  Thanks go out to Chris for nothing real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and to his Girlfriend Joyce for letting me watch.  By the way Ch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n't like you THAT much!  I was only kidding about you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reast Implants on your back!  Thanks also to Bob Allgood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Geneva for writing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ove to hear from any of you that like this game.  Those of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the game should write to Washington.  Or, never mi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Kim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lory honey, make sure this file is included on the Kasino Keno dis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en you post the game on the BBS's, 'kay?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don't forget to remove these lines first, Sugar.  Thanx, Dante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GAS KNIGHT'S SOFTWARE  (The full Registering nitty-gri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really only five things you can do in Las Veg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Drink beer and carouse with lovely La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Gamble lots and carouse some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Drink more beer and...(You got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Program computer games and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And A, B, and C,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us Knight's picked D, which should prove to you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GAS KNIGHT'S SOFTWARE reeeeeally needs your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 our baby, Kasino Keno...make it's firs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REAL (Computerland) world a success.  Our sche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the program is (to say the least)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INE (9) dollar bill and a nice note telling us how marve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job we did, GETS YOU our undying gratitude PLUS, a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 at the top of the fam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all of Hallowed SSSS's" (Small Shareware Software Supporter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INE (9) dollar bill and a nasty note telling us how cr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job we did, GETS YOU a whole bunch of gratitude PLUS,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name at the bottom of the fam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all of NSSSS's" (Nasty Small Shareware Software Supporter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URTEEN BUCKS  gets you all the above (PLAN A - nice note)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5 1/4 (or, 3 1/2) HD disk by return mail, contai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new VEGAS Kasino game - "JOKERS WILD POKER" - *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SINO KENO (without the beg screens) and a warm cont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ing in your belly, knowing you've helped a small out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t's head above water (Well...if not head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help keep our nose suckin' a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Y MORE BUCKS THAN ABOVE - we, accompanied by half-a-dozen s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vely Las Vegas Showgirls and a thirty-seven piece fully equ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chestra, come to your home and provide days of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lots a foot kissing.  (Should the girl's and the orch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therwise engaged at that time and unable to fulfi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ion, be assured that we did have good intentions)  PL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phone support, (your nickle) AND local weather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owdown on where the really good Casinos are, AND TWO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ickets to either the Fabulous Minami Tower or Bob Stup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otower Thing Fire Sale, ----- your choice(?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- Everything as noted in Plans A, B, and C, above, (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uther free VEGAS KNIGHT'S Kasino Game, etc, etc.  (Sorry,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rousing's not inclu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 - We're sorry we had to pull the offer for the all expens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eek vacation at Foxy's Firehouse, unfortunately so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ood folks showed up, Ole Foxy's went down the tub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rying shame (The Nefarious Saloon &amp; Gamblin' Hall Roller Co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de was a, must do, experience for the hearty of heart(?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eword by Ryan El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one of those who installed the game, played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ed what the heck was going on, skip this paragraph --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for you. For those who actually read this file before t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who are probably also the type who keep their sock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angers they come with), we would like to THANK YOU for m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ble of writing this manual worthwhile.  By reading this befor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the first to know how to do the special moves while the poor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treet is still figuring out what the heck a pilo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basically, a fighting game.  It is YEARS in the making,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effort of Rob Elam (the dude who does everything), Ryan Ela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brother who can't wait to mooch off Rob's success), Josh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nd code - assembler wizard), Kenny Chou (music master)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See the credits below.  It has many features not found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game. One Must Fall 2097 is a great way to relieve stress,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eye coordination, or just generally waste enormous amount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manual. Print it out. Give it to your friends.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ird cage. Buy the full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  </w:t>
      </w:r>
      <w:r>
        <w:rPr/>
        <w:t>"Its not th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NE MUST KNOW HOW TO REGISTER ���   its the princip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   </w:t>
      </w:r>
      <w:r>
        <w:rPr/>
        <w:t>- D. Tr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ions Entertainment is a company devoted to giving you the bes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absolutely free.  We are comprised of recent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 who enjoy nothing more than programming sixteen hours a 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musement. We have a Ferrari for each day of the week,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the same clothes twice.  However, the folks at Epic MegaGa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ry mouths to feed, sick Aunts in the hospital, and a Volks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le Engine to rebuild.  So to help them out, we have to char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the full version of One Must Fall 20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