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X SHAREWARE DATABASE product category tre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not the games databas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/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/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amp;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&amp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's &amp; BA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ADDRES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OS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&amp;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A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ODEX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NAL / 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&amp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BINED MS/F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 ENVIR.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US DET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LS &amp; ADD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GANIZERS/OUT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ING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AINST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TRANS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READ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LING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EFORM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LS &amp; ADD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dB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FOXPRO/FOXBAS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JEC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DDING &amp; CO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ISIO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HEDU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PLOYE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EN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SINESS SPEC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O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GAL &amp;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DICAL &amp; 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 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S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SONAL FIN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ANCES &amp; BU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BOOK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TFOLIO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ANCI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VIL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US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AL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RV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I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CI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N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TRANS.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.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LS &amp; ADD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YPERTEXT/HYPER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TO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STING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KTOP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ACHING AIDS  (BY GRADE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NI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ACHING AIDS  (BY SU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EIG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IENCE &amp; EC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LS &amp; ADD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WING /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I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ENTATION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D / C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TRANS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LS &amp; ADD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ME &amp; HOB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A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OD, HEALTH, G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TUNE &amp; ASTR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B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USE OF WO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ames database is sepa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CAD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AR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-CAR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C &amp; 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Z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IVIA, JOKES, H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