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unwanted Windows and DOS program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store the system's AUTOEXEC.BAT, CONFIG.SYS, WIN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disk boot sector system tracks. 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onder how you ever did without it!.  Run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dd anything new to your system.  New program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, at your option, kept, or deleted, and the syst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s, as well as networks with multiple and eve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supported.  Safeguards provide display of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hidden and duplicate ones) for review and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UnInstall maintains a map of your disk drives and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each new installation.  When you execute "UNINSTA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new software to your system, Rosenthal UnInst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it at some lat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termine if any program will satisfy your nee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yourself.  Rosenthal UnInstall makes trying new softw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by eliminating the aggravation norm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wanted software and restoring the system.  Unwa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the system restored safely and automatic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dditions and deletions made to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WIN.INI and SYSTEM.INI can be restored.  At your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ed files and subdirectories may be kept or safe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and read-only files.  Even the disk boot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hareware database for UNINST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