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1993, Able Art Software.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Art Software, BOX 964, Nelson, B.C. Canada  V1L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copies of O.R.B.Y. v1.0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four (or five)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Y.EXE  - OR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SCORES.DAT  -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YREAD.DOC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YVEN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LE_ID.DIZ) - description file on BB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full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.R.B.Y. v1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bit Rebound Bankshot Yaw...a game that combines element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ckey, billiards, and planetary orbits.  Use strategy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quick reflexes to score goals. Play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, or try your hand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R.B.Y.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me that combines hockey, billiards, planetary or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trategy to score goals against a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40-char description:  (see also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planetary-orbits-hockey-poo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HERC, EGA, VGA (386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distribute O.R.B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learly explain, in an obvious manner,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users to register shareware products the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price the user pays for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eave all copyright notices intact and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Have not been asked by us not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ly distribute the shareware version of O.R.B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t the beginning of the shareware vers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that "This is an UNREGISTERED shareware copy.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O.R.B.Y without this messag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hen listing O.R.B.Y. in any vendo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mailer, call it "O.R.B.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Do not "rent" or "lease" O.R.B.Y.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the distribution of shareware product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ration fee for O.R.B.Y i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.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U.S. and Canada paymen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fund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.R.B.Y. for evaluation from any drive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RB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rites to the disk file OTSCORES.DAT at program ex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lean high score file for users after evaluating the prog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backup copy, or just before you exit, remove the disk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Able Ar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604) 229-4766, 9-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.......... Able 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lson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L 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