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: 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: (C) 1993 Tahuya Bay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Brian C. Schuet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Stellar Empires may be registered for a 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special introductory price of $18.00 USA (S&amp;H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24.00 Canadian.  After April 12, 1994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 will be $24.00 USA or 32.00 Cana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Tahuya B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 Box 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verdale, WA 98383-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06) 692-0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: PC-Compatible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Game, Win 3.1, Strategy, Space,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EMPIRES is a fast paced strategic game of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quest.  Randomly generated star maps, 50 to 1500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o 12 players, varying levels of difficulty, toug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ponents, and more...makes for thousands  of exc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ing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ar Empires for Windows is a fast paced strategic game of gal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quest.  A player begins an empire with a single star.  Star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empire through colonization of uncolonized stars and annex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 held by other empires.  The game is complete when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 left.  The game is designed such that the more you play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learn, and the more challenging the game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Randomly generated star map allows virtually an endless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fferent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Number of stars in a game may vary from 50 to 1500 for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dium or lo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Number of players may vary from 2 to 12 with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or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otally mouse controllable, play a game and never touc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Options to vary the difficulty and complexi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Replay a game, as the same player or as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Stellar Empires, Tahuya Ba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llar Empires package is defined as containing all the materia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ING.LST text file.  If any files listed in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the 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Tahuya Ba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Your rights do not include any rights to sublicense the Ste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pires package or otherwise allow any copying 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any third party without the written permission from Tahuy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Stellar Empires must be identified as SHAREWARE.  You must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rk your diskette and the front and back of any packag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"shareware" and explain the concept of shareware, using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ch as "try-before-you-buy software" and you make the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isputabl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The Stellar Empires package including all related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documentation files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mentioned in the following paragraph) and mus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Distributors may add a small text file to the archived fi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text file describes the Distributor.  Also a small on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with the Distributors name and phone number may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o the compressed file, which will display when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compressed, provided the Stellar Empires package i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Disk Vendors, Shareware Distributors and BBS(s) may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minal fee not to exceed $9 US for distribut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cipient of Stellar Empires must be informed, in adv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the fee paid to acquire Stellar Empires does not r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cipient from paying the Registration Fee for Stellar E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You may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assemble, otherwise reverse engineer, or transfer the Ste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ires package except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Tahuya Bay Software reserves the right to revoke,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rminate this license at any time. Upon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rmination of this license, you are entitled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oduct until the EARLIER of: 60 days after no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rmination, or the completion of distribution of th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ahuya B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, Shareware Distributors and BBS(s) who want to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istribution list please contact Tahuya B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a disk vendor or the sysop of a multi-line BBS,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ggest that you complete the following form and mail it back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, in order to obtain updates of this produ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OR REPLY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5.25" 1.2 Meg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Stellar Empires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