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 that you can also fill out a registration form by selecting "Regis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menu from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rth Billerica, MA  01862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508) 851-6204 (voice or FAX, 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On This Day for Windows ($30.00)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tax (MA residents - 5%) 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(Inside North America -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utside North America - $5)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(please pay this amount)   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can accept Mastercard or Visa (as well as checks, et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number _______________________ Expiration Dat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itle screen:    Version ___2.04___   Serial Number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did you get your copy of On This Day for Wind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any comments or suggestions to the back 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is Day for Windows can be ordered from the follow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directly from The Software Construction Co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(software) Library               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 Box 35705                            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X   77235-5705                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                                  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0) 2424-PsL or (713) 524-6394       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13) 524-6398 FAX                      (02) 516-4236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S email: 71355,470                    Price $49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se sources are for orders only!  ALL other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directed to 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