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EATURE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s the obvious features you would expect in a progr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nature such as buying, selling, posting income, etc. for invest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is a list of features to expand on the obvious and indicate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.  Also indicated are the new features found in version 5.3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were enhanced in version 5.3 over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ntext sensitiv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17 customizing options in the configuration module (MISC option #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Data backups may be created on program start to protec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Create 1 to 5 sub-accounts (Joint accts, IRA, special purpos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Option to re-invested a dividend while posting incom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Maintenance of brokerage (margin) account balances for each sub-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xtensive data file test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Will handle a return of capital dividend, adjust cost basis, stock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buy out or merger, and a security (company) nam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Separates IRA's, 401K's, etc. in reports for refere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Separates long and short term gains/losses (user may set CG perio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Mous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Tree menu (Alt M) for quick location of a desired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PM will handle bonds, short sales, CD's, savings acct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Reports may be sent to a disk file to be pri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5.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You set the date parameters for ANY report you produ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e. Current quarter, last quarter, last year, Nov of last yea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intains a history of current valu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ll data entry screens allow full screen editing for necessar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Enter loss / profit targets.  These may be checked in several w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LL data is retained in records to produce reports for past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Abbreviated version of the sales report for easier 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Create after tax reports of most transactions - User sets tax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Set DATE format to European format (DD/MM/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Generate reports by type of investment (ie. Stocks, Bond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IRS 1040 supplemental schedules may be selected by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New reports oriented toward the after tax results of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Auto data test on start, exit, both, or none may be set in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Use may activate an auto test on start for maturity &amp; loss/ga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You may ADD, EDIT, or CHANGE ANY context sensiti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2                           FEATURES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OF PORTFOLIO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ROVEMENTS OF EXISTING FEATURES IN VERSION 5.3</w:t>
      </w:r>
    </w:p>
    <w:p>
      <w:pPr>
        <w:pStyle w:val="PreformattedText"/>
        <w:bidi w:val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Edit option completely re-written to allow better access and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Considerable improvement on numeric accuracy especially with bo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Bonds treated at full value (not as shown in financial pap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Improved checking for duplicate names on new invest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Mouse may used to access "F" options at bottom of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Symbol field expanded to 12 characters.  Accepts CUSPID or SYM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Remarks are indexed and show a given remark only on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File testing expanded and improved - will catch most data file problem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. File selection list includes account and purchase 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. Program can now handle reverse stock spl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1. More columns are totaled in reports. (purchase, dividends, sales, etc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2. Calculation of new cost basis after stock split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3. Page control on printed reports improv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4. Last update for EACH investment is recor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 Weighted cost is used to determine the average cost in combin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print the file FEATURES.DOC, exit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e PRINT option in the INSTALL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 o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ype COPY FEATURES.DOC PRN at DOS promp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==&gt; END OF FILE &lt;==-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