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folio Manager Version 5.3 Vendor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5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(only) line 800-742-6303  (1-800-Shane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ndo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ackage was developed by a member of the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areware Professionals.  Portfolio Manager may only be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a complete package, and only the shareware (unregistered)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be distributed without special authorization from Shan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ational.  Your efforts to put shareware into the ha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tential registered users is greatly appreci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rtfolio Manager can not be bundled and distributed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.  It must be distributed on its own diskette(s)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se of CD-ROM distributions where it is industry practi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many program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licit or implicit authorization to distribute Portfolio Mana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ives you permission to charge a distribution fee. However, this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y not exceed the reasonable cost of per disk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suggest $6.00 or less per dis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ncludes several descriptions: one line, on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28 characters, and 512 characters.  Please use the on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ppropriate for your cat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ee  $49.00    Site licens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s, per cop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/C  U.S. standard:  $3.00 Canada:  $5.00 all oth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yment of the registration fee entitles the user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) An upgrade utility, if needed, to preserve data from a pri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STOCK MUTUAL FUND DOLLAR-COST ASP INVEST SHAREWARE RO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ND CAPITAL GAIN BRO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revision contains a major re-write of the entire program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 of changes and new features can be found in FEATURES.DOC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requires a data file upgrade from previous vers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FILES.DOC  (this di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is Copyright 1985-1995 by Shane Software Int'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- Author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, CompuServe E-mail, or U.S.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3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&amp; Software Requiremen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:   any 80x86 clone can run Portfolio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:     Portfolio Manager requires a minimum of 440KB of fre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emory.  512KB is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:    Any type of monitor may be used.  No graphics ca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s required, as Portfolio Manager uses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SCII character set.  On color monitors, users ca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ize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Drive: Portfolio Manager requires a hard disk with at least 2.2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free space.  The program requires approximately 1.7MB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nd Foxpro(tm) requires approximately 500KB for work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s that are created each time the program is start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work files will be erased when the program is ex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:    A printer is not required, but is recommended.  No specia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inter characters are required so any printer will work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ny report that can be printed may also be sent to a disk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e or view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:      Supports Microsoft, Logitech and any compatibl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System: DOS 3.1 or later is suggested, as som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ave been repor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/Financial/Portfolio Management/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-Line Descrip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investment record keep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ny Description (128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stment record keeping system. Tracks ALL type invest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separate accts. Flexible report capability. 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 Description (512 character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was designed to track most market invest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CD's, Savings, limited partnerships, etc.  PM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5 accts in 1 portfolio for a logical separation of invest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s (regular, IRA, spouses IRA, etc).  Unlimited investm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ccount.  PM measures performance to meet long range go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omputes ROI, estimated and actual yields, and other analyt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  An excellent tax preparation and planning tool.  23 distin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available.  Menu driven with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4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is a record keeping system for investors. 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lit your portfolio into as many as five accounts to separate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s for accounts such as an IRA, an IRA for a spouse or child,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urpose account, etc.  PM measures portfolio performanc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et your long range goals.  It computes ROI, estimated &amp; act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ields, as well as other analytical data.  It serves as an excell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x planning and preparation tool.  The main features includ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ility to maintain the purchase and sale of securities;  en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, interest and capital gains distributions;  calculate gain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ss and total return on investments (ROI); automatically re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ome distributions; enter stock splits; and periodically upd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prices.  It will also allow grouped sales of a multip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using a variety of methods - first-in/first-out (FIFO)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-in/first-out (LIFO), or specific shares.  The purchase, sa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distribution information can be viewed on the screen, printe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file, and the reports can be for one or more securit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one or more accounts.  Reports sent to a file may be combin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ild a custom report combination.  There are 23 distinct repor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an unlimited number of report combinations.  PM is menu dr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mouse compatib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ddition, recently added options allow you to generate Schedule B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chedule D 1040 support statements, customize the screen col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18 other user defined options,  create a full disclosure re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nvestments, and select individual accounts for reports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.DOC for full list of the new &amp; improved features in Ver 5.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nce Portfolio Manager calculates ROI and yields, income orie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estors can determine performance including dividends. Most oth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s simply record distributions, but PM also fac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s into calculated performance result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provides a powerful and flexible alternativ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ly available investment software - at a much lower cost!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: $49.00. (s&amp;h $3.00 Canada, $5.00 int'l) ASP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Featur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folio Manager automatically updates your investment when inc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reinvested instead of requiring a separate entry.  It provid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bdividing your portfolio into separate accounts, a check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1099s, and produces supplemental tax statements that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mitted with your tax return.  PM generates reports that prov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formation needed to prepare your tax returns.  Reports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nt to a disk file for later screening or printing.  It maintai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kerage account records. It's all menu driven with error check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line help, backup routines, and multiple report options.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utomatically tested on program start.  And, best of all,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to use.  Bonus calculator can import results to input requ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reate your own manual from the context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5  (Vendor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ad list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CONFIGUR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 - REQUIRED  (2.5 MB free space for program &amp; work file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   - 440K min  (520 recommend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  - ANY       (Color may be set by use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  - NOT REQUI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   -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FOLIO MANAGER - a record keeping system for ALL your invest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-  mouse support: 1 to 5 accts: multiple IRA's: 23 repor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may be printed, screened, or send to disk: 1099 check lis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40 tax forms : 18 user set features: reinvested dividends po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: input validity tests: extensive data editing: back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recovery routines: broker records and reports: calculator, inve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alysis program: loan computations: context sensitive help screen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llenges data entry if unusual: create your own manual from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/C or VISA accepted on our toll free order number 1-800-742-63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==== EOF ====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