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is Day,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PLEASE READ THIS INFORMATION CAREFUL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evaluation (trial use) version is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  The Software Construction Co. MAKES NO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, EXPRESSED OR IMPLIED, INCLUDING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arran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and physical documentation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versions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ship for a period of ninety days from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.  If The Software Construction Co.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terials or workmanship, and such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Software Construction Co. to be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will replace the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(s)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and exclusive liability and remedy for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imited Warranty shall be limited to replac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ctive diskette(s) or documentation and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or extend to any claim for or right to recove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amages, including but not limited to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it, data, or use of the software, o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idental, or consequential damages or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s, even if The Software Construction Co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lly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 event will The Software Construction Co.'s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ny damages to you or any other person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of suggested list price or actual price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to use the software, regardless of any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Construction Co. SPECIFICALLY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WARRANTIES, EXPRESS OR IMPLIED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ED TO, ANY IMPLIED WARRANTY OF MERCHANTABILITY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 IMPORTANT WARRANT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