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 Box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rth Billerica, MA  01862-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508) 851-6204 (voice or FAX, 24 h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IS: 70313,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: softcons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can also accept Mastercard or Visa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Number _________________________________ Expires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On This Day ($30.00) 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 tax (MA residents only - 5%)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(please pay this amount)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itle screen:    Version ___2.04___   Serial Number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d you get your copy of On This D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Construction Co. _____        BBS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                        _____        Shareware Dealer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ecked BBS or Shareware Dealer above please tell u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format media would you like?         5.25" _____  3.5"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dd any comments or suggestions to the back of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is Day can be ordered from the following sources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irectly from The Software Construction Co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(software) Library               BUDG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35705                            PO Box 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ston, TX   77235-5705                Newtown NSW 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                                  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00) 242-4775 or (713) 524-6394        (02) 519-4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13) 524-6398 FAX                      (02) 516-4236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S email: 71355,470                    Accepts: Che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s: Mastercard                              Money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isa                                    Bank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erican Express                       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cover                                Visa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Price $49 Austral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se sources are for orders only!  ALL other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directed to 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