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nc.        Orders: 800-972-7434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Questions: 301-983-9771          CompuServe: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 Fax: 301-299-3841  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disk of games FREE with your pai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ecial JAZZ discount!  Buy any other product along with your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and SAVE $5.00, or two extra items and save $10.......SAV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s 1, 2 &amp; 3. Three times the fun!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Continue the adventure in 4, 5 &amp; 6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Jazz Packs together: Order 'em together and save!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Jazz orders include a bonus game and a full-color manu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Tee-Shirt! Cool 6-color tee featuring an action pose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: [ ] Small,  [ ] Medium,  [ ] Large, or [ ] Xtra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erfect joystick for Jazz Jackrabbit fa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3: Pangea/Cyborgirl/Space Journey/T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ball prices: $29 for any one Pinball Pack.....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45 for any two Pinball Packs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59 for all three Pinball Packs............($5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.  Epic's bestseller in both 1992 &amp; 1993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Three episodes in Epic's newest arcade/adventure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 six-planet mega blast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PECIAL Action Combo: Jill, Xargon &amp; OverKill. Save!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&amp; Puzzl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 - Windows fantasy role playing game...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 Both episodes of Jake Stone's adventure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: Electro Man, Heartlight &amp; Robbo........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 Thrilling 256-color puzzle action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3.5" High Density  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Low Density               from Epic MegaGame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Credit card orders must include the card's "expiration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xpiry date".  Checks must be in US funds drawn on a US ban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 check drawn on a US bank, please obtain a "postal money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 from your local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rdering from Epic MegaGames.  We appreciate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ive you top-qualit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Y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gam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