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JIGSAW 2.1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VGA game,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VGA JIGSAW, puzzle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VGAJIG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512K free RAM and VGA/M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SVGA support 800x600, Mouse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puzzles and GIF/PCX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