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CONCENTRATE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VGA game, card game, memo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.: VGA Concentrate 2.1, memory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VGACON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VGA or SVGA graphics card, 512 K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, Adlib,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0 for additional concentra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POX 4004  Santa Clara, CA 95056 U.S.A.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Alive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BBS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Alive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BBSs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Alive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4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by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ALIVE SOFTWARE'S VENDOR KIT INCLUDES: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