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UNregistered versions of Typemat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. A maximum total of US$ 10,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anded for the diskette and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distribution of over 150 copies of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a period of three months you are obli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ossession of our written permiss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you, free of charge, at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forseen circumstances excepted -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st version of Typemate, which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for our intern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: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     :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: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chive name   : TYPEEN5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escription    : Great course in touch typ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     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    : Download or File Request TYPEEN*.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chDown BBS: +31-2503-2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fter okt-10-95: +31 23 56 246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           : Martijn Y. de Deu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/Fax: +31-2518-5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fter okt-10-95: +31 251 65 18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netmail: 2:280/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artijn de.Deu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e-mail: de.deugd@sport.intouch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yp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 is a complete(ly)  menu-orientated typing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structure  of  the  menu   one  can  ch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Instructions for  touch typing:  a description of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should  be  used,  how  the  fingers  ar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 and other prac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Finger positions. This menu option indicates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CII-graphics, which fingers should use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tart your lesson. This menu option is especial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ginners.  The user can choose from 6 lesso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keys for touch typing is gradually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dactically responsible sequence. The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to  the next lesson are  built in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of an officially recognized typewri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Measure typing speed. Here the user can introduc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ever length. After completion, he presse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s typing speed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Exercise with  separate characters. The user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characters,  which  he can enter  himsel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appear to him on the screen in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which he will have to copy by touch typ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peed and accuracy will be calcul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xercise  with words and sentences.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rcise  with separate  words  and  complet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 brought  forward   from   any  chose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file and which should  be copied by the user  b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Speed and accuracy will be calculated every ti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ternal files  the amount  of exercise materi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 never  ending and  also  extremely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ypists who want to increase thei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ser touches the keys, other than with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s  a  reaction  to  an interactive  question,  a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will,  if   required  and   with   the 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graphics, be shown  on  the  screen,  which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time the average speed at that particula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suitable for  the German/Swiss QWERTZ-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 as  for the  Belgium/French AZERTY-keybo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ERTY-keyboards (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very typed exercise  the  time  taken,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, the number of mistakes,  the 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available in the  following  languages: 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, French, German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please choose '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typing' in the main menu of Type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