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&amp; SOFTWARE REQUIREMENTS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INDOW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USE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REWARDS AND SOUND EFFECTS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PLAYBACK SPEED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OR LEVEL WINDOWS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LISTS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COMPOSITION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LEVEL 1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LEVEL 2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LEVEL 3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AND RETRIEVING TUNES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    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OK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  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DLE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DER WEBS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TUNNELS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WORMS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RIBBONS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bottom of page i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ISH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A FUNNY SENTENCE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AMBLED SENTENCES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TENCE PARTS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/VERB AGREEMENT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ING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DOM WORDS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SPELLING HOMEWORK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ALL LAST SPELLING HOMEWORK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ALL OLD SPELLING HOMEWORK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A WORD FILE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WORD FILES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WORDS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WORDS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FOR WORD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 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ER BLAST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 NUMBERS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ESPIDER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STABLE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CTIONS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LEVEL 1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LEVEL 2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LEVEL 3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LEVEL 4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TRACTION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LEVEL 1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LEVEL 2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LEVEL 3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LEVEL 4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ii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ICATION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 LEVEL 1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 LEVEL 2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 LEVEL 3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 LEVEL 4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VISION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 LEVEL 1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 LEVEL 2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 LEVEL 3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 LEVEL 4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TIME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LEVEL 1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LEVEL 2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LEVEL 3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LEVEL 4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PROGRESS       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OL-MOM UTILITIES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GLISH WORD FILES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TENCE PTRN FILES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VERB AGREE FILES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AMBLED WORDS FILE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NAL NOTES  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bottom of page iii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HOOL-MOM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rength  and prosperity of the  U.S.  has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ed  on the level of our education and charact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 people.  Now, the education level in the  U.S.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decreasing rather than increasing.  Illitera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 becoming  common  and  knowledge  of  scienc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 is becoming rare.  In most U.S. Univers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foreign  students  specializing  in  scienc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  now  outnumber the American  students. 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 this software on the market I hope  to  do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to rectify this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-Mom is an educational tool for children  ages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14.   Its  main  options are Music,  Art,  Engl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,  Spelling, Math, Exams, and Tell  Tim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School-Mom, comes from the old term, School-Ma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ickname was often used when referring to teac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 taught all subjects to all grades.  This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uses  a  back-to-basics  approach  to  teach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do the s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think  you'll like what I've done with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   I  hope  you  will  agree  it is  the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hensive children's educational softw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pr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&amp; SOFTWARE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inimum hardware requirements for running  Scho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 are 640K RAM and VGA graphics.  A mouse is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ll but the Colorbook option.  If you have a 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that is SoundBlaster (tm) compatible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alk with real human v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software requirement is DOS version 2.0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bottom of page 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indow lists all the main options you may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such  as Music, Art, Alphabet, English, Spell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, Exams, Tell Time, Help, Music/Sound ON/OFF,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/OFF, and Order.  There are several ways to selec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from  Main Menu.  You may use the  up  or 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 keys to highlight the desired option then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NTER key to accept the option.  Or, you ma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key  corresponding  to the  first  letter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 option  until the option is  highlighted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the  ENTER key.  You may also use the  mous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an  option  as described in the  next 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QUIT or press the ESC key to stop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mouse and have installed its driver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use it in all the Art options, in the Math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nter numbers, and in the option windows to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option using the mouse just move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to  the  option you want then  press  the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 twice.   The  first press  will  highligh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the second press will selec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 can usually be used in pla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scape key (ESC) to exit menus or options. 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eft  button can usually (not always) be  us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 of  the  ENTER or RETURN key.  Instruction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 given on the screen to tell you when 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 the mouse in the Math options to enter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 place  the mouse cursor on the number then 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button.  The numbers to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will be on a bar across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also find a place on the bar for ENTER and  ES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 on ENTER to enter the number.  Click on  ESC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.   The right mouse button can also  be  u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're not using a Microsoft (tm) compatible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trouble using School-Mom.  If so, turn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support in School-Mom by pressing the t or 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during the opening screen.  Tandy (tm) and  Ag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m) mice are sometimes not Microsoft (tm)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normally use Windows you may not have a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loaded for DOS programs.  If your mouse work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s  but not  in School-Mom  it is probably beca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haven't  loaded a  mouse driver.  This is normally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ne in  the  AUTOEXEC.BAT file.  Commands in this fil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utomatically executed when your computer comes  o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before any other programs are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AL REWARDS AND SOUND EFF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or may not want the computer to give  mu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ards.    To  turn  the  rewards  off,   select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/Sound ON/OFF option and choose Never  (Off)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ant  to get a musical reward for every 100 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 Sometimes.   To  always get  a  musical  re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lw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also controls some sound effects, such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ep for wrong answers.  If you choose Sometim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 these sound effects will be on.  If you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(Off) they will be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 Never  (Off)  will  also  disable  the  Mu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 Effectively, all sound is turned  off 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oice.  Voice is controlled separ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 a  SoundBlaster  (tm)  compatible 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 in your computer and have speakers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t, your computer should talk when using School-M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is option is ON.  The real human voices are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author and his 10 year old son.  A voic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gratulate  you for good work, pronounce  letter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lphabet, and identify numbers for the lower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turn  the  voice off by selecting  the 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choos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LAYBACK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e Set Speed option to adjust the play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f the human voice.  After you select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 be  prompted to press a key to start.   The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 will  repeat the phrase "try  again."  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 the playback speed by pressing the U  key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ase it by pressing the D key.  Press ESC to st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only need to adjust the playback speed onc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you select will be stored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School-Mom can remember it each time it sta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ENUS OR LEVEL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options have submenu windows.  These window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 to  select  learning  levels  or  to  choose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 suboption.  Choose from these  menus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me  techniques as in Main Menu.  In  particul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ouse, arrow keys, or the key correspond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etter of the option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then  press  the ENTER key or  the  left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 to  accept.  Accept Return (ESC), or 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key, or press the right mouse button to retur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need to choose a file, a pick list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on your screen.  Use the standard  mous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 techniques to choose a file from  this 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re are more than 10 files to choose from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a  downward pointing arrow on the bottom righ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icklist  box.  To see the additional  file 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hold down the down-arrow key on the keyboar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mouse cursor on the arrow and press the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re are more file names above the ones shown,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arrow will be displayed on the upper right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box.  To see these file names press and 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up-arrow key or place the mouse cursor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COM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usic  option has three suboptions.  You  can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to compose and play tunes.  Note that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three  Music  options,  only the  treble  clef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.  Only octave 3 notes and a few of octave 4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LEVEL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Level 1 you are shown a musical scale and ask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otes by pressing a, b, c, d, e, f, or g. 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a  key,  the corresponding note  is  play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ale.  If you make a mistake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the  previous notes by pressing the  BACK-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 When  you're done just press ENTER to  pla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 tune or press n to start a new tune.  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press the SPACE BAR to skip a note or equival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for one beat.  Also, press the up arrow key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next higher octave or the down arrow key to 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lower octave.  When you first start a tu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ave  3  is  the default.  The notes of some  oct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displayed on the scale but will still 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lways, press ESC to exit the option and retur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sic level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LEVEL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 2 is similar to Level 1 except longer tunes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composed  and  the note duration  can  be 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1/1 (whole notes), 1/2, 1/4, 1/8, or 1/16 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played.  Change the duration by using the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right arrow key.  This change will remain in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change the dur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LEVEL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 3  is similar to Level 2 except sharp  and  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can also be played.  To choose a sharp note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+/= key first then the note key.  To choose a 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press the _/- (underline/minus) key first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key.   The change stays in effect only unti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is played then it reverts back to a simple  no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emove a sharp before the note is played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/-  key.  To remove a flat before the note is  play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+/=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ND RETRIEVING TU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Level 2 and Level 3 you may store your tu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file and retrieve them later.  To store a tune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LT key then press the s key before relea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 key.  Now type the name of the file where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une  stored  and  press ENTER.   Do  not  us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For example, use a word like "tune" but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use "tune.dat".  To get a tune that you've 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, press the ALT key then press the g key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ing  the  ALT key.  A list of the tunes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Use the keyboard or mouse to select on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using the techniques described earlier for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  This selected tune will be played and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for ed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  has  six  options.  These are  Colorbook,  Dood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der  Webs,  Space Tunnels, Space  Worms,  and 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bbons.   The  following paragraphs describe  each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is option, you can recall coloring book  p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them from a choice of 32 colors or shades,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 the colored pages for later use.  You  can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your own pictures and store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 is very simple to use.   Use  the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 to select a color then use the mouse to 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rawing.  You can save the drawing you've  col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a different name or you can get another draw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the  top of the screen you'll see 32 color cho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 the  mouse pointer on the color you desire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left mouse button to select it. 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will be displayed in a box at the top  righ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've selected a color, place the mous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rawing where you want that color then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button.  Any area surrounding that poi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ed  by black (this can be changed) will be  f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your  selected color.  Your selected  color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in effect until you choos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draw your own pictures by choosing  the  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You may also change the border color (sam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color) by selecting the Black Border op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PTION  menu.  If you're in the Black Border 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paint  color  will fill an area until  it  rea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.  If the Black Border mode is off, the pai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to any color.   However, this mode is very sl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commen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 never to fill an area with the same  color as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y.  For example, your drawing color is bl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ant to color an area black.  If you do thi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y will be lost and you may or may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it again.  If you do need to do this, sav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 drawing color is black, the same  thing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 if  you  paint an area with the  color 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black on the color bar.  You will not be a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nt  it.  Similarly, if you've changed the 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to  something other than black, you  should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nt  with that drawing color or the color found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 the col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nu contains two options: Clear Screen and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  Mode.   Selecting  Clear  Screen  removes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s  and  color  from the  screen.   Select 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 Mode to set Black Border Mode to on or off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section for a discussion of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this  menu if you want to get a  new  color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/file, store a file or delete a file.  This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has an Exit option which will allow you  to 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book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Get  a File option to select a new  color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  Use  the mouse to select the option simila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described in the Main Menu section.  You'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 list of pages to choose from.  Use the mo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 keys  to highlight the page you want then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eft mouse button or the ENTER key.  The pag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will be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Store  a  File option to store  pages 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 or  colored.  Choose the Store a  File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 mouse or the keyboard.  Once  you  do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 have to type a file name or page name for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. When you type a colorbook page name to  st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  use an extension.  For example, use 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mypage10 but not mypage10.gf2.  The gf2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ded to the end automatically.  Be carefu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over one of the original p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page name will always be displayed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 right  of  the screen on the first  row. 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 will  be  displayed  on  the  second 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  below   the  file  or  page   name. 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will appear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this  mode  when you want to  create  your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book  page.  After you select this mode the 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of  your screen will change from color se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rawing tool selection.  You can then choose to 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traight lines, boxes, circles, ovals, or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o use freehand.  Choose Quit Draw to retur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colorbook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draw with straight lines place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on the line at the top left of the screen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left mouse button.  Now move the cursor 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where you want the line to start and press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 again.   This  time hold the  button  dow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tch the line until it ends at the point you  des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lease the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raw  a  box, select it from the top of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move  the cursor to where you want one corn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ox  and  press the left mouse button.   Hol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 down and stretch the box until the other cor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cated where you want it then release the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 circles  and ovals is only slightly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drawing lines and boxes.  Select the on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 top  of the screen then move the  curso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ant the center of the circle or oval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eft  mouse button then stretch the  circle 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he size you desire.  If you're drawing  an  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 notice that the oval will become  tall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tch up and wide if you stretch out to ei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raw freehand, select it from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move the cursor to where you want to start.  N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the  left mouse button and hold  it  down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 the mouse to draw.  Release the left butt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t your p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lack Border Mode is on you will be draw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lines.  However, if you set the Black Borde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off  and selected a different color from the 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, you can draw in the selected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want to draw keyboard characters simply 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use  cursor  where you want the  character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the keyboard character.  This will not  work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use cursor is too close to the outside edg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print  copies of your pages to  your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you graphics utility that comes with DO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 to  do  this  you must load the graphics 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you run School-Mom.  To do this from  DOS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PRINTER /R then press ENTER.  Substitut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type name for the word PRINTER.  For exampl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an HP Deskjet printer then use DESKJET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ve used PRINTER.  If you have an HP Laserjet the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.   If  you have a standard dot matrix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 leaving that part blank.  For more information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types consult your DOS manual under the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assume you'll want the printed version to have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n a white background.  In this case you'll 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lor everything on the page bright white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it.  To print your page just press the SHIFT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press  the  PRINT SCREEN (or  PRINT)  key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ing the SHIFT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Windows you may also use it to prin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.   Just  run School-Mom under  Windows,  re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icture, then do a screen capture to the clip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your Windows manual for details).  This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  by  pressing  the  Alt  key  and  Print 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.  Then exit to Windows  and  go  to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 drawing program such as PaintBrush  and 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icture from the clipboard.  Then you may ed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picture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scape  from  the  program press  the  right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, the ESC key or choose Exit from the File 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sked if you really want to exit the program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"y" for yes or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art  option  allows you to draw freehand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or joystick in multiple colors.  Your drawing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aved.  This one is just for relaxation and f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ant to use a mouse, be sure to load the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before you start otherwise you'll have to us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're using a mouse, change the color by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button and lower the pen by pressing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 If you're using a joystick, change the 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pressing  c on the keyboard and raise  the  pen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p.  In either case press e on the keyboar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and start a new draw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currently being used is shown in a box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right corner of the screen.  Also,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 part  of  your  drawing,  change  the  colo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(or until you can't see the color box)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over the area to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DER WE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can use the mouse or the arrow keys t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ctions of a spider while he leaves a  web  beh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.   Press  k to use the arrow keys or m to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.   Press c to change the color of the web,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&lt;  and  &gt;  keys  to change the rate  or  spee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, press e to erase the web and start again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to return to Art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're using a mouse you'll notice that the  sp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 tries  to follow the mouse cursor.   If 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arrow keys press the arrow key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irection you want the spider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TUNN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 Art option you can use a mouse or  the 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to control the movement of a tunnel through  d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 The rules for using the mouse or keys a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as  those  just  described  in  the  Spider  We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1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ESC  to quit, e to erase and start again,  c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the  color of the tunnel, g to make the  tun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 larger, r to make the tunnel reduce in size, the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increase the growth rate, or the &lt; key to re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rowth  rate.  With this option  you  can 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utiful screen art that appears to have 3-dimen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ies.  It is very relaxing.  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W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Art  option is similar to Space  Tunnels  but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 an  elongating worm with alternating 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no  control over color.   See  the 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RIBB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exactly like Space Worms except the w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flattened.  This produces even better 3-dimen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 Art   options  were  designed  especially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xation and enjoyment.  However, they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mulate creativ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is option is to teach preschool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,  both  upper case and lower  case. 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 an uppercase letter then three choices  for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 case  equivalent.  To choose the  correct 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letter use the mouse to click twice on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.   The  first click will push the screen 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the  screen and the second click will enter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.  Points are added for correct answ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 select the correct answer you must  pres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or  the  left mouse button to continue.  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ESC or the right mouse button to stop,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alphabet will be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1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has four suboptions.  In the first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learn about nouns, verbs, adjectives, and adver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cond  English option develops skill  in  for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s  by asking you to unscramble sentence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teaches you the 5 basic sentence pattern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 teaches subject-verb 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FUNNY SENT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option you're first given the definition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un and a list of nouns to choose from.  Choose a no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arrow keys to highlight your selection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the ENTER key (you may also use a mouse).  N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inition of an adjective is given and a li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n  adjectives is shown to choose  from.   T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of verbs and adverbs are given and l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e shown for you to choose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 you've  chosen  the  last  word,  two  or 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s  will  be displayed that use  the  word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.   Although  the sentences will be  gram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,  they will not always make sense.   Whe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, they're usually very amusing.  Press th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 (or  the left mouse button) to repeat the 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new words.  Press the ESC key or the right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to quit and return to Englis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MBLED SENT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 you're given several words that can  be  u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 a  correct sentence.  One of the  words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  You must move (using the arrow keys)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word up to the top of the screen and 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n  correct sentence order.  When you  have 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word in the correct spot the second word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're moving the word to its correct locati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will be running.  If you correctly place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the  timer runs down, you will be  given 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.   When  the entire sentence is  correct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n additional 10 poi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you're  placing the words you'll notice  tha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arrow will be moving from the right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 left.  If your word gets hit by this arrow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knocked back down to the bottom and you'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tart  it  again.  So watch it!  As  you  build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 the arrow will attempt to get faster.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arrow's speed using the &lt; and 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1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CE P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 you're first shown that sentences have two 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 --  the subject and the predicate.   Defin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also given.  After pressing the SPACE BAR (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mouse button) you're shown how the predicate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separated  into  its parts and as  a  result,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s  have 5 basic patterns.  Shorthand  nam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are given.  After pressing the SPACE BAR or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 again,  definitions of  each  part  are  giv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 you will be given examples of each of  the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 patter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the  SPACE  BAR or mouse button  once  mor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 be  given a randomly chosen sentence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  file  and  asked  to  identify  its  sent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.  Select the pattern by using the arrow key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to highlight the correct pattern then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left mouse button again.  Each correct answ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arded  by  the addition of 10 points to your  sc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ESC  to  quit or simply select RETURN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.  Press the SPACE BAR or the left mouse butt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nother randomly chosen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/VERB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choose this option you're first  given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 instruction on how to insure that  the  ve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s  with the subject.  A sentence is then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issing word (usually a missing verb).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select the correct missing word from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wo choices.  To choose the word, highlight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or down arrow key or the mouse, then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the  left  mouse  button.  Each correct  answ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arded  by  the addition of 10 points to your  sc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ESC  to quit or simply use your mouse to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.   After  you've answered  correctly  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BAR  or  the left mouse button  to  see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ly chosen sent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escape from any of the English  option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placed back into English Menu.  Choose  a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 option or escape again to return to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1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was designed to help children with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ing  homework.  You can enter  your  own 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work or use one of the already existing wor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  create  the files you can  delete, 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or add new words to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time you add more words using the INPUT 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WORK option you have the option of saving th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n  existing file.  If you choose to do  thi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will be stored in two places -- in a file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 (Last Spelling Homework) extension and the na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 and  they will be added to  the  end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  file  with  a  SPO  (Old  Spelling  Homewor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 Therefore, the old spelling homework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contain  all  the spelling homework  you 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 a particular file name.   Its size will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ncrease  as more new spelling homework  word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child  in  your family can have his  own  se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ing  word files.  There is a limit of 500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has four levels of difficulty.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 contains  words that are three characters  lo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second  level  contains  words  that   are  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long, the third level contains  word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ive characters long, and the fourth level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 that  are six characters long.   Each  level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 except for the length of the  words.  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 libraries are included on the disk and word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 at random from the libra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word  will be shown in large blue characters.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ink you know how to spell it press the space b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ord will disappear and you must spell it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 to see the word again, press the down arrow 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you can not use the arrow keys on the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pad if the Num Lock light i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 press the space bar and begin attempt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  the  word,  if you are idle  for  more  than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the computer will assume you don't know how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 the word.  In other words, if you stop try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than  10 seconds, it will be counted as  a  w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1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spell  the word wrong you'll be asked  to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 You have 3 tries.  The computer will then 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correct spelling before continu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spell it right you must press the space ba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  This allows you time to examine the 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ing  of the word.  After you press the  space 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word will be shown and you'll have to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ar again when you're ready to spell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quit this option any misspelled words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 for you to examine.  Press any key to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've  examined the correct spelling  of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SPELLING HOME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allows you to enter your  daily 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work.   You're allowed to enter up to 99  word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length.  The only limitation on length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ords must have less than 17 character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 this option you're only quizzed on those 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choose  the Input Spelling  Homework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 asked how many words you want to  enter. 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the number then press ENTER.  Now, type each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press  ENTER.   All  editing  functions  such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, back-space, insert, and arrow key moveme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while you type the words.  If you decide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as  many  words as you originally  planned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F10 key.  If you change your mind an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just press ES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've entered all your words you'll be  quiz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m.   This occurs exactly as in the Random 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n fact, all the spelling quiz options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me once the words are input or recalled. 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quit, all the words you misspelled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for you to exam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re done with this option you'll be give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You may store the words in an existing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 words  in a new file, or you may choose  no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 words you jus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1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choose to store the words in an existing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 be  shown a list of files  to  choose 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one and your words will be stored in two pl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, suppose you chose to store your word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xisting file called MINE.SPL.  Your words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MINE.SPL and added to the end of anoth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 MINE.SPO.  The extension SPO means old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work  and  SPL means last spelling  homework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with the SPO extension will contain all your 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work stored under the name MINE.  MINE.SPO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 using  the Old Spelling Homework  op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.SPL  can  be  accessed  using  the  Last 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work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LAST SPELLING HOME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can be used to recall the last 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spelling homework words.  This can save you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of  retyping the words.  Note that only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of  spelling  words  can be  recalled  using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choose this option you must choose a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 file from a list that is shown.  If the  lis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 than 10, an arrow will be shown at  the 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e pick list.  Either hold the down-arrow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to  see the additional files or use the mous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he arrow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 select a file you must select the  order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the words will be given to you.  You can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order or sequential order (in the order stor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re done, all the words you misspelled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for you to exam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OLD SPELLING HOME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recall a file that contains 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spelling homework.  You will be shown a lis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ld spelling homework files to choose from. 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se  files  will contain all the  old  word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 and stored under these file names.  The 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in the order you stored them because each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of  words is added to the end of the file.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get larger each time you store words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1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in the Last Spelling Homework option, you must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the order in which the words will be  give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You must choose random or sequenti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're  done,  the words you misspelled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for you to exa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WOR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t  the end of the school year you want to star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 of spelling homework you can either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one  and  start  another, or you  can  just 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using  a different name.  If you  have 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space  I  recommend you  start  another  us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name.  But, just in case you need  it,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llows you to delete a set of wor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select this option a list of spell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shown  for you to choose from.  Only the one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PL  file extensions will be shown but both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 deleted once you select one  from  the 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 you  select one called TERESA.SPL  to  de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called TERESA.SPO will als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WOR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is option to change any one of the spelling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f you choose the last spelling homework or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ing homework files you'll be presented with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pelling  word  files to choose  from.   After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a spell file you'll be asked to choose 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add words or ed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select the Add Words option, the computer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 run  through all the words in that 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and  stop after the last one.  You may then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new  word  or press ESC to stop.  When you  ent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, unless the word already exists, it will b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the file.  The new word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 with  its  number and you'll be asked  to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ord or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1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select the Edit option you must next choos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for a word or start at the beginning. 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o start at the beginning, the first wor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will be displayed.  Then you'll be asked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10 function key to go on to the next word,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to  stop, or make changes to the word  then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 Keep pressing F10 until you see the  word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changed.  When you're done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choose to search for a word you must nex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ext to search for.  After you type the tex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and the first word that contains that tex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displayed for editing.  Edit it then press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next occurrence of that text or ESC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is  divided into 10 options.   Thes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 Blast,  Bug  Numbers,  Applespider,  Times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tions,   Addition,   Subtraction,   Multiplic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on,  and  Algebra.  These are  describ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aragraph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B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an exciting game that entertains and  tea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.   First, a number of space ships  are 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colored numbers begin to float across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bject of the game is to shoot the correct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 laser.  The correct number is the  on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s  the  number of space ships.  To  shoot,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SPACE BAR or press the left mouse button.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Math Menu press ES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get numbers 0 through 4, start the game by cho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option.  To get numbers 5 through  9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second  option.   Obviously,  most  pre-schoo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tart with the numbers 0 through 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only option in School-Mom where the 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music can be controlled independently of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and voice controls.  To turn on sound (both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ound effects in this case) just press the s 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urn it off press the same key again.  To tur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 on  or off press the m key.  You'll notic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can't be turned on while sound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1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 are given for each hit.  The faster  you  pl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re points given.  The speed can be increas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&gt; key and decreased using the &l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ath  option teaches the concept  of  multi-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 You are shown three large boxes.  The box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ight will have 0 to 9 large individual bug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 box will have smaller bugs grouped in  clu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10  each.  The box on the left will have very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  in groups of 100 bugs each.  Your job is to 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bugs are shown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ust first count the number of groups that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 bugs  each.  Press this number on the keyboar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mouse to select the number from the bar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ottom then press ENTER or select ENTER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.  This  gives  you  the most  significant  dig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 count the number of groups that contain 10  bu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enter  this number.  This gives you the next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digit.  Finally, count the number of 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  on  the  right side and enter this number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 you the least significant digit and you're 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points and an animation are given fo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SP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a very exciting and intense game that  dr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 basic addition, subtraction, multiplication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on.   From the Applespider opening screen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 Subtraction,  Multiplication,  or  Divi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 you must choose the playing speed.  Your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Very Slow, Slow, Medium, Fast, or Very Fast.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are given for playing fa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pplespider  wants to eat your  apple.   You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this by using the arrow keys to move the  ap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 of  the  spider's way.  At the beginning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 10 free moves.  To get more moves you must 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quation at the bottom of the screen.   For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 answer you get five more moves and poin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 to  your  score.  As your score  increase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der get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1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Applespider score will get added  to  your 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score only if you win the game.  You win w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correctly answered 20 math problems.   Whe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  another  apple will fall  on  the  spid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sh hi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ways,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selecting this option you'll have  to  selec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 from 1 to 10.  After you choose a level  a  w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move  a number of apples onto the screen  in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.  Then, you'll have to multiply that number by 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  Let's assume again that you chose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After  you give the answer to 5 X 1 the worm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nother row of 5 apples onto the screen.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give the answer to 5 X 2.  This continues until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  are  done.   You can always find  the  answer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the total number of app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're done just press the ESC key or  the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.  You'll then be shown how many poin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ed.  More difficult multiplication tables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sco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aches fractions by asking you to iden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 much  of a lollipop is remaining on a stick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 portion will be either 1/4, 1/3,  1/2,  2/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/4,  or  1.  If you need help determining the  po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the HELP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 select the correct remaining portion,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ded to your score and you'll have to pres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or mouse button to continue.  Another por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be  randomly selected for you to  determine. 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, press ESC to quit and return to the MAT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has four levels of difficulty.  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 to enter your own numbers or you may have 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2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beginner's level, apples are shown besid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 The number of apples equals the number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suppose you are asked to add the numbers 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Beside  2  there will be two apples and  beside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will  be three apples.  To find the answer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 the number of apples, type the answer and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NTER  key.  You may also use the mouse to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rrect  answer using the number  bar  acro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.   After you've entered the correct  answer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press a key or the left mouse butto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evel illustrates how to add two digit number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ping you through the process.  Again,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own numbers or have them selected by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random.  Individual questions in the form of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s  are shown at the bottom of the  screen.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mark indicates that an input is expected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enter the correct value it will be placed  in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 spot where the question mark was located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will  beep if the answer is incorrect.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finished with the problem, you must press a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left mouse button to contin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otice that "carrying" is 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evel is exactly like Level 2 except that 5-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evel  is  exactly like Level 3 except  ten-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can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of these levels correct answers are rewar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ddition of points to your score.  If sound i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 also  get  a  tune for every  complete 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or  for every 100 points (depends on the 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).  Also, in all these levels, you may exit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during  the  problem solving  process  by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ESC key or the right mouse button.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finished with the problem, you must press a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ontinue.   This  allows you time  to  examin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sol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2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has four levels of difficulty.  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 to enter your own numbers or have the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m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beginners level, apples are shown beside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 The number of apples equals the  number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asked to, for example, subtract 2 from 4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two apples beside the number 2 and four ap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  the number 4.  However, two of the four  ap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  the number 4 will be green to indicate the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will be taken away.  Also, the two apples  be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ber  2 will be green.  To find the answer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 the number of apples that are still red. 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entered the correct answer you must press a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left mouse butto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level  illustrates  how  to  subtract  two-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  by   stepping   you  through   the  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 questions in the form of  simple  equ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shown  at the bottom of the screen.    A 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indicates that an input is expected.  If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rrect value it will be placed in its proper sp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question mark.  The computer will beep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is incorr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otice that borrowing is 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evel is exactly like Level 2 except that 5-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evel  is  exactly like Level 3  except  10-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of these levels correct answers are rewar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ddition of points to your score.  If sound i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 also  get  a  tune for every  complete 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or  for every 100 points (depends on the 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).  Also, in all these levels, you may exit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during  the  problem solving  process  by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ESC key or the right mouse button.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finished with the problem, you must press a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the left mouse button to continue.  This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examine the correct solu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2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also has four levels of difficulty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hoose to allow the computer to select your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ly or you may choose to enter your ow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evel is similar to Add &amp; Sub Level 1 becaus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count apples to find the correct answer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pples  are  grouped  differently.   For 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are asked to find the product of 4  and 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 find two groups with four apples  each.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, the computer has taken the four app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them on the screen twice.  There is a total of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evel  is  like  Level 1  except  no  appl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evel leads you through long multiplication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digit  numbers (one two-digit number  and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digit number).  The questions to be answer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at the bottom of the screen.  The appea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 a  strategically  located  question  mark  is 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on that the computer is waiting for  an 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rry" is 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 4  is  identical to Level  3  except  that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two-digit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of these levels correct answers are rewar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ddition of points to your score.  You  can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or  the  right mouse button to quit  at  any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 the problem solving process.  When you're 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have to press a key or the left mouse butt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    This  allows  you  time  to  examine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also has four levels of difficulty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enter  your  own  numbers or  you  may  all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choose 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2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vision level uses single-digit numbers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answer by counting the red apples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 to,  for example, divide 8 by 2 then besid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will be placed two rows of apples with 4 ap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each  row.  The first row will have red appl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others will be green.  So, if you count the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s, you'll find the correct answer to be 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dividend isn't exactly divisible by the divi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have a remainder.  This remainder will be 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 level  no  apples are shown and  double-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allowed for the dividend.  Long divi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and you'll be stepped through the process. 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e questions at the top of the screen.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nd isn't exactly divisible by the divisor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with a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evel is exactly like Level 2 except that trip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numbers are allowed for the divid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 4  is  identical to Level 3 except that  doub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numbers are allowed for the divi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of these levels correct answers are rewar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ddition of points to your score.  You  may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or  the right mouse button to quit and  retur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 Menu  at  any  time during  the  problem  sol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GEB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also has four levels of difficulty.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 levels  are  basic introductory algebra  b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y  level  does  increase  slightly  with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   In  each level you must solve for the 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 of  Y.  Just follow the instructions and 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questions, and the computer will lead you 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lution.   When you see the cursor flashing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s waiting 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2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ll  the  Math  options, the active  part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 are  highlighted  by  flashing  the 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 the  final  correct answer is  reward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 of  10 points to your score.   Press  ESC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and return to Math Menu when you're done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key to contin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for learning to tell time.  It has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ing levels.  In each level a clock is show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you must choose the correct time from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ree answers.  Choose an answer using the mo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 twice  on  the  button  containing  the 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.   The  first click will press the butt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 click will accept the answer.  When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is  chosen, points will be added to your 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igital time will be displayed below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beginner's level the big hand always poi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 However, the little hand can point to any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numbers.  For correct answers only one poin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 second level only on-the-hour,  quarter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 hours are used.  In other words the big hand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be  on  the 12, 3, 6, or 9.  Correct answer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arded by the addition of 3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level the big hand may point to any of the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 but may not point to any location betwe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 For example, the clock could show 7:05, 7:1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7:15 but it will not show 7:03, 7:07, or 7:18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answers, 5 points will be added to the sc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 level any time is allowed on the clock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answers, 10 points will be added to the sc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2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ll  these Time options, after you answer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will be added to your score then you'll ne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read the School-Mom manua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reen  or print it on paper.  Use the Down 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read one line at a time or use the Page Dow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ead one screen page at a time.  Press F5 to 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on your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e Up Arrow key or the Page Up key to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in the document.  You may also use the Home ke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 back to the beginning or the End key to go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doc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 this option press the ESC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PRO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r child uses the School-Mom menus, his/her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place in a file called PROGRESS.DAT.  Your chil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 the  subject name, your child's score,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are all stored on a single line.  Use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his progre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OL-MOM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utility  program  was designed  for  teacher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s.   Its  purpose is to allow  additions  to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f the English option data files.  To ru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 exit from School-Mom to DOS then type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ISH WOR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choose  one of the English word  file 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un,  Adjective, Verb1, Verb2, or Adverb file)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sked  whether you want to add or  edit.   The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works exactly like the Add option of the  Sp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option.  The computer will quickly  run 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the  words in that particular file and stop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t one.  You may then enter a new word or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to  stop.  When you enter a word it will b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the file.  The new word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 with  its  number and you'll be asked  to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ord or press ESC to st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2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select the Edit option the first wor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will be displayed.  Then you'll be asked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10 function key to go on to the next word,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to  stop, or make changes to the word  then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 Keep pressing F10 until you see the  word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changed.  When you're done just press ES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 a  slight difference between the  verb1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2  data  files.  The verb1 file contains past-t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resent  -tense  verbs that  agree  with  sin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s.   The  verb2  file contains  only  past-t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s.   If  you get these mixed up, the Make  a  Fun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 option will not produce correct sent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CE PTR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allows you to change the sentence 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 If  you  choose  to add  sentences,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  in  the  file will be shown  along  with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.   You'll then be asked to enter  new  sent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or press ESC to stop.  When  you've  ty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ntence and its pattern correctly press  the  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store the information and get ready for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.  When you're done press ESC to st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choose to edit a sentence, the first  sent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its pattern will be displayed.  You may press 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top, F10 to see the next sentence, or you ma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s to the sentence and its pattern then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to store the changes and see the next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VERB AGRE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allows  you  to change  the  subject-ve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 files.  If you choose to add sentence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 sentence in the file will be shown.  You'll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ked to enter new sentence information or press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top.  When you've typed the sentence and  all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information correctly press the  F1  ke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 it  and  get ready for the next sentence.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done press ESC to st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n  example, suppose your sentence  is  "They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."  Your two word choices will be "was" and "wer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second one is correct you'll ente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in  the  last field.  Once you've entered  all 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s  of  information and pressed F10,  the  sent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 displayed at the top and you'll be  ask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other sentence.  When you're done press ESC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2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choose to edit a sentence, the first  sent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its word choices will be displayed.  You ma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to stop, F10 to see the next sentence, or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 corrections then press F10 to store  the 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e the next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MBLED WORD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is option to make changes to the word fil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Scrambled Sentence option.  This file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rambled words that you must unscramble  to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sent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ways you'll be asked if you want to edit or ad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le.  After choosing to add you must firs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ber of words you want to have in the  sent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 you  can  type the words for the sentence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type  the words in correct order.   The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scramble  them  before they  are  stored. 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et  to capitalize the first word and place a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last 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choose  to edit, all the information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on the screen.  You can then move around an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 The only thing you can't change is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ords in the sent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NAL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hope you enjoy this software and your children le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  from   it.   I'll  continue  making   addi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s, and corrections.  I believe it alread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st comprehensive educational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software packages may be prettier but the  fa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require huge amounts of memory and,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 the  utility of the software.  I  believe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packages  are all bun and very  little  me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-Mom is designed to have just the right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o make it useful and attr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dedicated to three people.  First,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wife for her patience as I've worked late nigh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 mornings  for  the last  6  years  writing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Second, to my 10-year-old  adopted  son 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e motivation for this software.  And, thi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 unwed teenage girl who gave birth to  our  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gave  him to us rather than choosing to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lif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2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WORKED VERY HARD TO GET ALL THE BUGS OU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HOWEVER,  I  CAN  NOT  GUARANTEE  THAT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  WHEN YOU USE THIS SOFTWARE YOU MUST DO  IT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OWN RISK.  I ACCEPT NO RESPONSIBILITY FOR  DA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Y OCCUR AS A RESULT OF ITS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Andrew M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, 19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TES EDUCATION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 BOX 5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loam Springs, AR  727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2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