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Center, OH 43035 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Kinder-Carton 1.0   Previous Vers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 Keywords: EDUCATION, PHONICS, MATH,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KCART10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dvanced preschoolers - 2nd grade ages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.5 Meg)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K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 Receive all the voice files for the nam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letter of the alphabet, twenty six bl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raphs, as well as the numbers from zer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. Most current vers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KCART1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lit across disks as desired as long a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.FIL ar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ART10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ART10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ART10.003     * spli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ART10.004     * split fil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