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ATD   - sample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T     - sample tea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X     - Grid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 The user will also need a copy of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VBRUN3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attendance, imp/e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font support, interim weights, reqd final scores,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supplemental Word and Excel templates, much more.  Requires Win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