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R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beams and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6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, Texas 75086-6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ces as of December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CSHAPES Registration one PC &amp; disk      $ 10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LLETTER Registration one PC &amp; disk      $ 15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Each additional PC                      $  2.00     ___.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, please include 8.25% sales tax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Amount Enclosed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, Mastercard,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: ___ 5 1/4"  ___ 3 1/2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___ Visa   ___ MasterCard   ___ Check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n Card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LETTER is a program called Learning Lette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unbeams and Rainbows. This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to assist in letter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