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   </w:t>
      </w:r>
      <w:r>
        <w:rPr/>
        <w:t>Coloring Book 1.6 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</w:t>
      </w:r>
      <w:r>
        <w:rPr/>
        <w:t>Copyright 1994 Russell Holloway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�������������������������������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     </w:t>
      </w:r>
      <w:r>
        <w:rPr/>
        <w:t>March 4, 1994   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is documentation file is fairly short.  The rea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really doesn't very much documentation.  The hardest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program to load.  Most people can just type PAIN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efaults to not using a printer.  The program is set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ost users don't print Coloring Book pictures, and small childr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order the program to print and cause problems. 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print pictures, use the following command-line options:  /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nt to an EPSON or compatible printer), /HP (Print to an HP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printer), /P1 (Print to LPT1:, not really necessary since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/P2 (Print to LPT2:), and /NOPRINT (Do not print, also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To use the program with an HP LaserJet compatibl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2:, type PAINT /HP /P2.  To use the program with an EPSON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LPT1:, type PAINT /EPSON.  To keep the program from printing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or PAINT /NO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past the registration screen, you are given a pictur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 You can change the colors in this picture, go to the next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, erase the colors in the current picture, restore the origina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icture, print the picture, or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olors in the current picture, put the mouse pointer o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ice in the color grid at the bottom left of the screen. 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.  The current painting color will appear in the bo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eft corner of the screen.  You can then paint any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you want.  The only exception is that you cannot paint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at are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art over and erase all the colors in the current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box that looks like an er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store the colors that were last saved by clicking on the box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cture of a doubled-back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with the current picture, you can select another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it the program.  To select the next picture, click on the bo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that points to the right.  To select the last or previous picture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x with the arrow that poin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print your picture, just click on the pi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(make sure the printer is ready first).  The program will ask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ure you want to print.  Click on the smiley face to pr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wny face to abort printing (remember, I had to write this so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kids could understand it).  If you click on the smiley face by acc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bort printing by pressing the Escape key.  If you hav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, make sure that you have selected the proper printer and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nection.  Refer to the second paragraph at the top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gram comes with 10 pictures that I hav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 of pre-coloring (the registered version comes with 35 pictures)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et my lack of taste discourage you, these pictures can have any colo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 Remember, to instantly clear away all of the colors, just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that looks like an eraser 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member that the program saves the current color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another picture or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program, click on the box with the open door in it. 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back to DOS if you have registered the program. 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he program, you will be given a registration form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register the program, you will receive a disk with 25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to paint 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have fun with this.  The program has no real tangible use, but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, and it gives you something interest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gister the program, the fastest and easiest way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hone in your order.  We have a toll-free telephone ordering li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your MasterCard, Visa, American Express, or Discover Card to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1-800-242-4775 and tell the operator that you want to ord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28.  You may also place international orders by calling 1-713-524-63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X order line is available at 1-713-524-6398.  You may also place ord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# 71355,470.  THESE NUMBERS ARE FOR ORDERING ONLY!.  Neither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oway or HollowSoft Consulting can be reached through these number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HollowSoft Consulting for information about dealer pricing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, site licensing, the status of shipment of the product,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, technical information, or to discuss returns, call Hollow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-606-263-26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rite to HollowSoft at P.O. Box 54225, Lexington, KY  40555-42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inter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reen displays a registration form you can prin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800-242-4775 for credit card ORDERS ONLY!  Or print and mail in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expedite your order, tell the operator you are purchasing product #10828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RDER ONLY #s: Overseas 713-524-6394 : FAX 713-524-6398 : CIS 71355,4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al the above numbers for information!  For INFO dial 606-263-26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am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ailing Addres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Size: ( ) 3.5"  High Density    ( ) 3.5" 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) 5.25" High Density    ( ) 5.2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pies: _______  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Prices: 1 Copy-$15, 2-5 Copies-$13 each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   </w:t>
      </w:r>
      <w:r>
        <w:rPr/>
        <w:t>6-9 Copies-$12 each, 10 or mo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   </w:t>
      </w:r>
      <w:r>
        <w:rPr/>
        <w:t>copies $11.50 each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Enclosed: $______ 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YOUR CHECK OR MONEY ORDER PAYABLE TO: Russell Hollo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ersion 1.6           THE MAILING ADDRESS IS: 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Lexington, KY  40555-422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