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P Membe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Records, Tapes &amp; C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POP60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Augus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Ds, tapes, LPs, 45s and music vide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Ds, tapes, LPs, 45s and music videos.  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Ds, tapes, LPs, 45s and music videos.   Design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it is completely menu operated with 3-D pull down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entries and can alphabetize, search and 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Now includes the cap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ohic images!  Goldmine Magazine rated HomeCra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s the best available for cataloging a music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3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discusses rack/retail vending, from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rack/retail license agreement requires the payment of a royal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quires that the vendor put their address on the disk labe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