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BALLCARDS(tm) ORDER FORM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X] YES! Send me the latest registered version of BALLC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, I will receive a printed User Manual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5,000 cards already entered for me. This database of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all major manufacturers cov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1950 to Present Baseball    * 1980-81 to Present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1980 to Present Football    * 1980-81 to Present H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ll Cards List Current HI/LO $ Val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update includes: New Data-Files, automatic valu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REE software upgrades!  (See page 24 of BC32.DOC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$ 48.00 - Twelve (12) Monthly Update Disks (only $4 ea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  24.00 - Four (4) Quarterly Update Disks ($6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   7.00 - Next Update Disk. Try one before subscri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  30.00 - Download 12 monthly updates from our BBS (2.50 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Please select disk size: [ ] 3.5" 1.44Mb   [ ] 5.25" 36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X]    29.95 - BALLCARDS registration and 175,000+ car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 - Update(s).  Please enter dollar amount 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X]     6.00 - Shipping &amp; Handling for al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 - TOTAL (U.S.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e check/m.o. payable to: BOB-KIT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orders:                [ ] Visa     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No.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:____/____ Name on Card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OF CARD HOLDER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order to:  Name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ny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y:_______________________ST/Prov.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/Postal Code:____________Country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PHONE:_________________________(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 to: BOB-KIT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TN: ORDER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6154 COLMA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I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EN, MI 48091-3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For FASTEST Service, FAX Your Credit Card Order: 810-758-4121 * *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