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VEMAP2.EXE is essentially the same as DEEDPLT0 as distributed in DDPLT05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ndles compass direction and tape distance only.  I have a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added features (and bugs!) which is available to registered us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need them, but regist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Virtually Virtual Virtuosity(sm), first load the HeperRez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, HR.EXE and you will have it at the touch of the control-V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that I should stick more in here, but it is already t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pport files.  You just gotta figger out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could remember, I'd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