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SINESS CLOCK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he Clock That Means Busin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lock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rsions of Business Clock Link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repackaged, in it's entirety, using a comp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t may not be distributed by any for-profit entity which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fee paid by the customer for an evaluation disket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fee, and does not cover the cos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dditional payment to BizMark Development is requir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used beyond the evaluation period pr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Registration entitles the customer to various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efits which may include: current software, printed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support, upgrade notifications and other go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explicit consent of BizMark Develop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t is not to be packaged for sale with its referenc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t's evaluation diskettes may not be sold for a price in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en U.S.  Dollars ($10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t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istribution restrictions apply to anyone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Business Clock Link, whether they be commercial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arties are hereby given permission to capture screen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Clock Link for use in catalogs or newsletters li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ing our product.  Please identify the image in so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f Business Clock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Business Clock Link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TIME TIMECLOCK IN/OUT BOARD PERSONNEL JOB MANAGE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Business Clock Link under the name of "BCLINK16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lock Link is for business and their managers who empl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people who work on a variety of jobs.  Business Clock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C-based time clock and in/out board that helps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production, maintain discipline and improve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PC based time clock programs, Business Clock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riented toward the needs of managers.  So we say that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Link is "The Clock That Means Busin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lock Link's features include: (1) Continuous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s in, what they're doing and when they started.  (2)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reporting system with task reporting.  (3) Network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ernetworkable file system.  (4) Worker messagin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messages to workers immediately and confidentially.  (5)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file formats with exporting.  (6) On-Line worker discip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rits, reprimands and locking workers.  (7) Worker Schedu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early clock-in, force an end-of-day clock-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nter breaks and lunches.  (8) "Ticker T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printing of transactions to guard data and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can of the latest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use for old XT's.  640K + 2 meg drive required. 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$149 for site license.  From BizMark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lock Link 1.6 is a networkable PC Time Clock and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with real-time job and task reporting system, "blue col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, clock-in/out animation, worker scheduling, and "ticker t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of all transactions.  Written in C with dBAS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riented toward the needs of Managers, so it is called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That Means Business".  Great use for old XT's.  640K + 2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required.  &lt;ASP&gt; Shareware $149 site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able PC Time Clock and In/Out Board with real-tim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system and "blue collar" E-mail.  "This Clock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".  Great use for old XT's.  &lt;ASP&gt; Shareware $1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 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able PC Time Clock and In/Out Board with real-tim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system and "blue collar"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Business Clock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Busines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49 for site license, tech support,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's Guide (manual),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2 meg Hard Drive, 512K available RAM, DOS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     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ston, Texas 77235-5705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     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    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:       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71355.4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Mark H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izMark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ceton, LA 71067-0182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(318) 949-4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:   (318) 949-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erica Online: BizMark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: 70262,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70262.1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AREWA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escribes a method of distributing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which a user is allowed to fully evalua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urchasing it.  After an evaluation period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gister the product if s/he decides to kee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tribution addresses all of the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 that users have with commercial soft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hareware allows a user to fully evaluate a product,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, in his or her home, *before* deciding to bu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hareware programs can circulate freely on Bulletin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Shareware disk distributors, or through us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Because Shareware distribution reduces the need to advert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less expensive than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hareware authors can often be more responsive to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s for help or bug fixes than large softwar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hareware software, needless to say, is never copy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hort, Shareware is a user's dream come true.  User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ppreciation to developers for this extremely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cheme by registering their software. 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Shareware software would gradually disappea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fficient to simply let the "other guy" pay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other guy's "other gu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AREWARE I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not "free" software.  Shareware is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oftware.  The fee that you may have paid t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 does not mean that the software has been pai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ney was paid to a Shareware disk vendor, User Group,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ervice or retailer to cover their cost of get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 Shareware software is paid for by registering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 The ASP Ombudsman (O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70007,3536.  The OMB may be contacted by FAX by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FAX number: (616) 788-2765.  In communication with the 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 telephone and/or FAX number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