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Ϳ �����Ϳ ������Ϳ �����Ϳ �Ϳ �Ϳ ������Ϳ �����Ϳ 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Ϳ � � ����� � ��Ϳ � �Ŀ �; � � � � � ��Ϳ � � �Ϳ � � �Ϳ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�</w:t>
      </w:r>
      <w:r>
        <w:rPr/>
        <w:t>Ŀ   � ��; �   � �   � �; � � ��; � � �; � � �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�</w:t>
      </w:r>
      <w:r>
        <w:rPr/>
        <w:t>;   � ��Ϳ �   � �   � �Ϳ � � ��Ϳ � � ���; � 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; � � ���Ŀ � �  � �   � �   � � � � � �  � � � �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; �����; �;  �;   �;   �; �; �;  �; �;    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athNet Application Generator  v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[  File List  ]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CPSAPP  .ARJ  �  Network For Support Sites To Join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DEATHAPP.DOC  �  This Documentation File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DEATHAPP.EXE  �  Application Executable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DEATHNET.###  �  DeathNet NodeList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ECHOLIST.###  �  DeathNet EchoList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FILE_ID .DIZ  �  Information For BBS File Areas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FREEWARE.EXE  �  Freeware Form, For Contributing To CPS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SITES   .EXE  �  Support Sites For Century Productions Softwar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[  About DeathNet  ]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DeathNet has a long  history behind it.  We started on February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22nd 1993.  DeathNet has changed it's  name many times  and may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change  again.  Dan Rice started  this network,  yet we are all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apart and must have support throughout the  entire network.  If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someone is not supporting us, then we all will vote to see what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happens to them, fair?  I hope you enjoy your stay in DeathNet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Please File Attach DEATHNET.APP through your FrontEnd Mailer to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your nearest hub, or Dan Rice himself.  Anyone and  everyone i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welcome to join.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[  History  ]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DeathNet Application Generator v2.60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 </w:t>
      </w:r>
      <w:r>
        <w:rPr/>
        <w:t>Repaired Text File                                  03-17-95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DeathNet Application Generator v2.50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 </w:t>
      </w:r>
      <w:r>
        <w:rPr/>
        <w:t>Altered Entire Outlook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 </w:t>
      </w:r>
      <w:r>
        <w:rPr/>
        <w:t>Implemented Scrolling Arrow Keys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 </w:t>
      </w:r>
      <w:r>
        <w:rPr/>
        <w:t>Removed Randomizing Colors                          02-25-95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DeathNet Application Generator v2.00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 </w:t>
      </w:r>
      <w:r>
        <w:rPr/>
        <w:t>Implemented Randomized Colors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 </w:t>
      </w:r>
      <w:r>
        <w:rPr/>
        <w:t>Returned Cursor To DOS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 </w:t>
      </w:r>
      <w:r>
        <w:rPr/>
        <w:t>Turned Cursor On                                    11-22-94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DeathNet Application Generator v1.50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 </w:t>
      </w:r>
      <w:r>
        <w:rPr/>
        <w:t>Repaired Zip Code String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 </w:t>
      </w:r>
      <w:r>
        <w:rPr/>
        <w:t>Repaired Baud Rate String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 </w:t>
      </w:r>
      <w:r>
        <w:rPr/>
        <w:t>Repaired Date Of Birth String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 </w:t>
      </w:r>
      <w:r>
        <w:rPr/>
        <w:t>Corrected Spelling                                  10-25-94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DeathNet Application Generator v1.00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 </w:t>
      </w:r>
      <w:r>
        <w:rPr/>
        <w:t>Initial Release                                     10-01-94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[  Main Support Sites  ]�������������������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</w:t>
      </w:r>
      <w:r>
        <w:rPr/>
        <w:t>Dan Rice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</w:t>
      </w:r>
      <w:r>
        <w:rPr/>
        <w:t>Polaris Moondrop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</w:t>
      </w:r>
      <w:r>
        <w:rPr/>
        <w:t>1-303-699-2306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</w:t>
      </w:r>
      <w:r>
        <w:rPr/>
        <w:t>CPSNet   155:155/1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</w:t>
      </w:r>
      <w:r>
        <w:rPr/>
        <w:t>Todd Davies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</w:t>
      </w:r>
      <w:r>
        <w:rPr/>
        <w:t>Nito's BBS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</w:t>
      </w:r>
      <w:r>
        <w:rPr/>
        <w:t>1-303-695-4218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</w:t>
      </w:r>
      <w:r>
        <w:rPr/>
        <w:t>CPSNet   155:155/2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</w:t>
      </w:r>
      <w:r>
        <w:rPr/>
        <w:t>FidoNet    1:104/609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-95  Century Productions Software (t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