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e five program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L 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P 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R  Accounts Receiv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 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NV  Invoic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manuals or install the programs, run VIEW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of the programs is contain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use the programs from a centra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 MEDLIN or you may ru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