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note: trademarks may be used in this document.  use of trademark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y endorsement of products or corporations, any disp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law, any contesting of the validity of the trademarks, etc.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newsreader for ms-dos waffle.  kill/antikill files, cross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ing, local/mod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Schulz - russell@alpha3.ersys.edmonton.ab.ca (9312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Storm - author of `nn' - a much more powerful Unix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enner - documenter of waffle 1.65's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s Weatherley - suggester of improved threa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(this information can be found in the start of rusnews.p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will spit it out upon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ed.exe - trivial editor.  vi-like, somewhat minimal screen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on the console without ANSI.SYS present, take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runs underneath rusnews0, the obsolete smaller-memo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 editor which has thes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on console (without ANSI.SYS) and throug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 - no accessing unallow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.exe - visual speller.  not like unix vspell at all ye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ews.exe - makes a newsgroup out of whatever you've got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, including exploded MMDF mailboxes or waf164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, compared to the real nn - listed in start of rusnew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may concern some users will be lack of diali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as of v0.96 rusnews can be used to post, but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ed users - use it if it works, but I recommend not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ll users at this time (forgery is still trivial with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mail (which should NOT have this limitation), just po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dates end up in halcyon.com:/pub/waffle/news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sity of Ralph Sims.  major updates go on simtel20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rrors (including oak.oakland.edu:/msdos/wa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un ms-dos waffle at the console (not through a dialu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otal control to the computer anyway.  rusnews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diting of postings in place, modification of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a command line (for trust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0.9 rusnews can be run over the phone lines.  when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, it defaults to a non-trusted mode (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(using different extern entries))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o the ab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ompilable with Borland's Turbo Pascal 4)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that's the way I s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you may not have to do a thing other than copying the rus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rectory listed in your PATH environment variable (or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due to a bad design decision in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.  if you want, you can se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 to be the waffle user id, or just pass it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your editor is not vi.exe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or VISUAL).  if your vspeller is not vspell.exe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ELL (or V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id chris, editor is emacs.exe, vspeller is spellchk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_NAME=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c:\tools\ema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c:\tools\spell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ffle 1.65 users, set the WAFFLEVERSION environment vari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rsion: static file entry to 1.65, or use -v/--waffle-versio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tern file, or hard-code the waffle version in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ersion higher than 1.65, rusnews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file-access functions as it would for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version is 1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FFLEVERSION=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, EDITOR, SPELL, FULLNAME, and WAFFLE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command-line paramaters.  WAFFLEVERSION can als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sion: entry in your static file.  FULLNAME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th any 1.64 or 1.65 (or higher, if the passwor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 again) system - rusnews should be able to fi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affle 1.65 and the RUN.BAT file, you might wan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feature (hit `C' at `waiting for call' line) - jus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tch file (the errorcode 120 part) run `rusnews'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reate /waffle/menus/rusnews (or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 entry) with a quick introduction to the keystroke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document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structions on How To Read News With It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&lt;-'  (where &lt;-' i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either the NET_NAME or USER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a command-line parameter - your waffle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-u chris &lt;-'          or  C:\&gt;rusnews --user chris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version: entry in your static file, and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ffle 1.64, you'll need to indicate to rusnews tha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sumption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-u chris -v 1.65 &lt;-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rusnews --user chris --waffle-version 1.65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ack up your join file (to join.bak) and kill file (to kill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ikill file (to antikill.bak) if they exist.  then, fo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oin file it will find the postings you have not ye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m into threads (based on the Subject: header) and then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s best it can (based on the References: header).  fo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read postings, a listing of From: and Subject: lin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hit ? for help at this point.  usually, you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letter keys or number keys to select articles, and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selection screen. after the last selection scree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ticle is brought up for browsing.  hit ? for help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oo - differen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eading in unread postings, it will continually list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llowed by a space.  (if an article is killed, the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followed by a `k'; if malformed or empty, an `e';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eeable from a group (other than *.answers or news.announce.*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rent one in your join file, an `s'. if an artic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killed, it will be followed by an `a'.)  while this is going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`Q' to quit immediately, `N' to start on the next group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O' to read only the articles which have already been scan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accidentally catch up on a group by hitting `X'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tting `P' here to go to the previous group doesn't work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canned in (unless you abort the process with `O'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`!' to escape to a shell (if so allowed).  the article numb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 will overwrite each other on the same line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andering-numbers option (which is probably only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Alia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looks at user/*/forward files, waffle/system/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in the user's home directory to expand mail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@' or `!' cha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Hit Control-Break Safely (also see nex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it is reading in unread articles, where it will be rough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tting `Q' - an immediate quit, with all join file information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reading news, where it will quit without updating the joi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, which is roughly equivalent to quitting and resto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join.bak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Need to Hit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, nowhere - as of v0.99 you can hit `Q' while browsing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out disrupting your join file (in the case of article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n-numerical order because that's the way they came in) -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Control-Break, except it's available over the modem 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Break is only available from the console.  also, wit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-confirm-quit option, it is harder to abort rusnew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(Command Line/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--user      set the username                 -u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it will use NET_NAME or US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--newsgroup jump directly to a newsgroup     -n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or invalid, it will just go through the joi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can be abbreviated just as for the G key (eg. `c.o.m.ma', `new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--goto      goto a newsgroup (parameter optional if last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goto a group like -n/--newsgroup - but prompt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reading - a for all, or 1-9 for the last 1 through 9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f some of the articles are killed, or you hadn't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the group, you might not get exactly that number of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--port      specify a fossil port            -p 0 (0=com1, 1=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the console (except in rusnews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nsole   use console i/o, not fossil      -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use small-memory version (rusnews0)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option is obsolete and will likely disappear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--lines     indicate number of lines to use  -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25 on the console, 24 otherwise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--columns   indicate number of columns       -c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80.  quoted postings will still be wrapped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olumns for posting followups and replies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--fullname  set the full name                -f Chris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be changed to spaces; should not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1.64 or 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--editor    set the editor                   -e d:/path/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EDITOR; if neither present, vi.ex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rive and path information not required if i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- but the extension (eg. `.exe') sti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   set the v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&lt;v&gt;spell spell-checking articl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--editor-options   editor options                   -o !_w:\user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-options vspe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--forum-set-list  specify the forum set            -s local_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if not present, will use al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ums: stat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--trusted   allow a remote user to edit articles, change From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ole user will be allowed to do anything.  a dialin use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do everything if this parameter is given. 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fter -p/--port to take effect (if running over a mode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--waffle-version   specify waffle version in use   -v 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WAFFLEVERSION; if still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static entry; if still not present, will use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--minutes   specify number of minutes to run -m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run a long, long time for console/trust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y minutes otherwise.  this is done only to prevent a bb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up due to one user's terminal hanging.  if your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imeouts, you may want to run rusnews under a shel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timeouts for both rusnews and the editor (and vsp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--shadow    shadow all comm output to screen -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, will write all comm output to the screen as well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etty.  used for testing when I can't be there to coa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is how many milliseconds to delay (based on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) routine) every once in a while and must be &gt;0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-rcfile    filename for further options     -r w:/waffle/lib/ru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named file, and use each line (except those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#') as if it were on the command line.  this option does not nes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infinite loops).  these options override any giv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hould probably be changed some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a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or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 w:/waffle/bin/missp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-options -dict_w:/waffle/lib/local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rc file recommendations (once everything is working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ke-space-lik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de-these-headers :Path:Sender:NNTP-Posting-Host: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ghlight-these-headers :From:Subject:X-Newsreader: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ntikill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arn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-after-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se-insensitive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space-like-x - makes space act like X when you've go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selected, which acts a lot more like nn does (because n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oin file format).  this could NOT easily be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-map construct, since it only happens when there'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return-like-asterisk - allows you to select thread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instead of the asterisk key (eg. a&lt;return&gt; vs. a*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read selection much easier.  as this could VER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with the --map construct, it will like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t is now implemented equivalently to ``--map select =13 *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just want to change that line in your rc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s-case-insensitive for subject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-length for subject sorting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de-these-headers to hide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only-these-headers to show only certain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ghlight-these-headers to highlight certain headers if they'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From and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se last three options that name headers, the form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Header1:Header2:...:HeaderN: - no spaces, and a leading col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given about 40 line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ndering-numbers to have the article numbers wander everywher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useful on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references to antikill anything that has you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uto-antikill to automatically antikill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rn-auto-antikill to warn if any articles were anti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dit-after-vspell to automatically edit after every 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kill to ignore case wh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antikill to ignore case whe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et to cut down on the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environment to not use environment variables (EDITOR,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, VSPELL, NET_NAME, USER, FULLNAME, WAFFLEVERSION, 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next to ask for confirmation before using N (while brow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doesn't update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quit to ask for confirmation before using Q (while brow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rticles) since these don't update the join file (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ain to quit out in the middle of selecting 20 pages of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ssing-subject-is-ok to not trash nonconformant articles with no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in the case of mailing list gateways, say).  rusnews wil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: line if there's a From: line and a Newsgroups: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ilde-home to change ~/ to the user's home directory when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available to trusted users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lear-screen-between-groups for slow scrol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tect-video to auto-detect number of line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even-killed to make antikill take precedence ove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prefix private.mail -- would treat all group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&lt;userid&gt; as mail - no kill `k', antikill `a', seen `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ty `e' modifiers.  to use a group (mail folder)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&lt;userid&gt;.&lt;folder&gt;, it does not have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definitions file.  you can also specify this as `=&lt;fold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just `=' for private.mail.&lt;user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s private.  news is not.  if users can edit their ow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do _not_ use this feature yet.  (user chris coul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oup private.mail.pat, for instance!)  if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for anyone (ie. if people are using this specif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-trusted sites) I may we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mouse - even if it looks like it's there,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e-bios-for-screen - instead of direct video memor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de-form-feeds - useful for dialin users, where showing the ^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 (it will still be used as a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th-userid - the id to show in the Path: header -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id (used to default to `new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ustom-static - a filename that is consulted before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ile.  this is only to be used in very weird setups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is to any user unless that user is _very_ trusted,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static file can be overridden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alt-on-unknown-groups - now defaults to just skip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one way to have rusnews only bring up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hen you're in a hurry - run i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-list im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ouse-chars-header {chars} - probably only usable from the 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 "&lt; &gt; ^ $ * - + Q N @ ~ Z G '" but you can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and &gt; if you wish, or include X if you want to live dange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ust-dots - just prints a `.' for every article header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whole article number (saves time over s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ilemode - prevents changes to filemode variable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n ancient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1.05, you can do simple keyboar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- keyboard mapping.  where is one of `brow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elect', `both' (for both browse and select) or `main',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rusnews.  old and new are either a normal key (no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, or equals), or a backslash followed by any key, or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followed by the ASCII number for that ke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select g G''     maps `g' to `G' while selec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main \\ \=''     always maps `\' to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select =13 *''   allows you to use Enter to selec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last used to be its own option --make-return-like-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p only works from within the rc file.  as the map is on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switch the meanings of a and b, not cause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ce you to live without one of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news displays ' chars on the screen if you're using the mo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' 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c file, you'll have an easy to send an Ente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ay make your life difficult if you frequently use :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rticles that have ' in the Subject: line, it is not map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advise against mapping `Q' to anything other tha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with :quit this is less of a problem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when mapping that even though the key you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ed by rusnews, it may be used by a later vers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key mapped, you won't be able to access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for phone-in usage, make SURE you do NOT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me directory - rusnews uses the first rnews.exe and 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(with `.' in front like ms-dog does it, argh!), 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user's directory would be a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no other security holes - if you find one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 fossil driver, and use of the smaller-limits version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rusnews0.exe) to fit under waffle (if you use shroom,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y - I haven't tried) - but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up extern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ffle 1.64, the extern entries are cut quite short (it se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to command.com - the last few options were always cut of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y nontrivial number).  so I have to use an additio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my PATH) which I call rusnews-.bat - this is a pai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nicer to have it all in one extern entr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-.bat: (split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usnews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t.bat: (split for clarity) - for tru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usnews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usnews-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usnews- 1 %A %O -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ed users o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truste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cess=9 /command="rusnewst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leave out the -m %3 and -o %4 in the rusnewst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lead to problems if their terminal crashes, sinc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nswer the phon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se batch files first did a `cd' that wa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 OF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s for Running Normal Version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lo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my run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extrusn.bat de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AFFLE\BIN\WAFFL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if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121 go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section - you can lose the echo statements when you're happy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start of the n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usn.bat echo no extrusn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usn.bat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tarting rus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in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end of the nn section - user has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here on to the end it'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is file (callrusn.bat) in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guments ar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-u %1 -m %3 --other-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ck to waff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temp\extrusn2.bat del 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=='LOCAL' echo waffle online %1&gt;&gt;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'%2'=='LOCAL' echo waffle online %2 %1&gt;&gt;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line 4 (rusnews ...) you would put your normal options - -r, -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se file (nn and nn2) in waffle/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ll /command="echo callrusn %A %b %O&gt;\temp\extrusn.bat" /then="n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=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ccess to the large-memory version of rusnews -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t_ more useful.  please let me know if you se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keep in mind I only run 1.64 here - let me know o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this work with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ery with checking if extrusn.bat exists is to prevent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ing just `nn2' and getting away with extra time,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someone else's id (due to an old .bat file existing)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 can do this all in one line, it'd be more elegant (since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mucking around to stay secure), and less messy, but m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idn't get it to do that.  perhaps 1.65 does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ws with Rusnews but without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is currently designed to fit into an existing waff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have to install a full, working waff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an environment variable WAFFLE to the name of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et WAFFLE=w: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nvironment variable is not there, it will use `./stat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n this the following lines (with REAL data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post or send mail.  if not, most any old bits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nam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f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host: b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: The House of Foo, Barvill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: w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: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: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 w: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: w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waffle' entry is the first portion of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dropping off the `system\usenet'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environment variables NET_NAME or USER, FULLNAME, EDITOR,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in earlier sections - or pass this information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in your batch file, or in the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file w:\system\usenet (change `static' from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word in the `forums:' static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or so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w: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ould store the 15th news article for, say,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thing like `w:\news\comp\os\msdos\mail-new\15'). 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available one per line.  the DEFAUL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ecific directory nam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/dir=w:\news\comp\lang\cp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unix.aux /dir=w:\news\comp\unix\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th c++ and aux are not valid msdos filenames, 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ory under the `user:' static entry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T_NAME or USER - eg. w:/user/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user directory create a file `join' which lists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ead one per line, followed by a space and a `0'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snews as a Mail Us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s all the time.  I just copy new mail files from 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 newsgroup that isn't in my main waffle/system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t's in waffle/system/mail, and I run rusne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um-set-list option to access it).  since waf165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mat, you may need to run EXPLODE2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cyon.com) to unpack your mail into individua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treat as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treats folders as subgroups of your --mail-prefix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roup is referred to as `=', and a folder of `fo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`=foo'.  create a folder by using `M'ove or `C'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in a mail group.  this will automaticall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in file alphabetically in the list of your mail group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G'oto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can be nested - a folder of `foo.bar.baz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directory of foo\bar\baz under your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directory.  folders cannot have the `/' or `\' or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in them, nor have `..'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using `M'ove - to avoid the time-consum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necessary) process of renumbering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om' group, it is possible to read a mail group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le, and reread the group, moving every article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consistent state.  renumbering wouldn't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, anyway.  what I am thinking of doing i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en you leave (if any `M'oving was done) and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join file number does not point to an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ose currently in the group.  for thi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want to avoid using `M' unless you'r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highest-number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 - help (either browsing or sele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st - post a new article in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 - send mail (easier than using `r'eply and editing hea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llow - set followups to another group or list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 - quit rus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will automatically append the signature file (either `sig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, or `mailsig').  if the first line of the signa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ignature delimiter, two dashes and one spac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 ``-- '' ), then rusnews will add one in for you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patibility for both rusnews and waffle, I begin my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 - waffle will then add it in (because it's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and rusnews will not duplicate it, which is as close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having identical signatures out of both without modifying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r signature file begins with ``--'' or ``--  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-'' or some other variant, you will not likely be p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using rusnews should _ever_ have the infamous `double sig'! 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haven't selected --quiet anywhere - then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of what data rusnews is thinking it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ry the --sha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see if trived will work - it's a simpl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ssi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he console keyboard can also be used as of v0.99, s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`Q' on the local keyboar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extract 10 or 20 lines from what you think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configuration files and send them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blem, I might be able to duplicate the problem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 up the same way in that regard temporarily) and fix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go.  not every problem will lend itself to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and the really relevant files might not be at all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n find a few such lines, it may be a lot easier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 can reply with a solution in the first piece of 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, it'd be easier for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sure you've read the docs, the FAQ sheet, the todo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ortcomings section at the top of rusnews.p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mail with a problem.  thanks.  it is sometime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to know which version you're running, as I can tell i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talking about was fixed, changed, added, or what-have-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affle - no separate database or maintenanc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any time you can switch back and forth between waffl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reader(s) and ru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subset of nn'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kill that subject or author,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group or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antikill - using the sam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tering of crossposts - any article which is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shown if the group you're reading is the first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file to which it was posted (ie. you only read i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over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time out eventually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call external spell checker for mail and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ifi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