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se the library, include the file &lt;ardp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lease currently has dependencies on some Prosper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 perrno.h include file is needed, and the Pros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warning numbers and messages must b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ing the ardp library.  If you will not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ro pauth structure, undefine PROSPERO in ardp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PTEXT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TEXT structure has two members, -&gt;text and -&gt;start.  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they are currently always the same; however, this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the case in future releases of the ARD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text is used for the start of data to be parsed by the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e.g., Prospero).  The -&gt;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of the PTEXT structure is relative to -&gt;st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 this case is the same as -&gt;text, but which is not gua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.  Thus, if you need the length of the text (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-&gt;text), it is -&gt;length - (-&gt;text - -&gt;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s that follow, more details on the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header preceding the function in the source c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solely for the purpose of helping you dec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look at.  Functions in the library that are no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should be considered internal and should not be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exported by the ardp library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side of a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abort(req)       Aborts the specified request, s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rt message to the server if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e.  If req is null, will send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ervers for all activ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dp_abort_on_int()   Sets interrupt handler to abor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nd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pr_active()      Processes new responses to activ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making an asynchronous request (i.e. tt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es not equal ARDP_WAIT_TILL_TO)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 must be called periodicall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utomatically within ardp_retrieve, explici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initiated by an interru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response becomes available on the UDP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retrieve(req,tt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for, or wait for a pending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send(req,dname,dest,tt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nds request to host with domain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socket address dest, and waits tt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croseconds for response (-1 means till time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set_retry(to,rt) Set retry time out (seconds)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exported by the ardp library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side of a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accept()         Accepts new requests and places o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eues for subsequent processing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 called periodically, either explicitl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itiated by an interrupt when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omes available on the UDP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bind_port(por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akes the name of (or #number) of a 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opened, on which the server will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REQ ardp_get_nxt()   Returns the next request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ne available, it will bloc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redirect(req,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ds a redirect to the client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quest should be sent to a new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rver ident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respond(req,opt) Used by a server to send the curr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cket once filled in.  It will add th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transmission queue, and send 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ate completion of a respo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DP_RESP_COMPLETE option should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ARDP_RESP_NOSEND option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acket will be added to the transmissio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refuse(req)      Causes the specified request to be ref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ification sent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reply(req,flags,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eues message (appending it to the req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ossibly sends it and other queued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rwait(req,timetowait,qpos,s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unction is called by a serv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server requested time to wait for a respon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value is returned to the cli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treat it as an acknowledgmen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er subsequent timeouts and retri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iting the specified period.  Non-zer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qpos and stime will 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pecified queue position and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time to be provided to the cl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set_queuing_policy(pf,overr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s a function used to determin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ing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set_prvport(fd)  Sets a file descriptor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ed as the input port on which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listen fo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exported by the ardp library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lient and server sides of a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add2req(req,flags,buf,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s text to a request which will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sent to the peer, an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REQ ardp_rqalloc()   Allocate a new reque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rqfree(req)      Free a reque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rqlfree(req)     Free a list of reques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EXT ardp_ptalloc()  Allocate a new packe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ptfree(pkt)      Free a packe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ptlfree(pkt)     Free a list of packe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o be built on top of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_sbuf   Synchronously send a buffer to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_sbufa  Asynchronously send a buffer to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_sync   Wait until all pending requests a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